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0"/>
      </w:tblGrid>
      <w:tr>
        <w:trPr/>
        <w:tc>
          <w:tcPr>
            <w:tcW w:w="1560" w:type="dxa"/>
            <w:tcBorders/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070610</wp:posOffset>
                      </wp:positionH>
                      <wp:positionV relativeFrom="paragraph">
                        <wp:posOffset>193675</wp:posOffset>
                      </wp:positionV>
                      <wp:extent cx="54197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pt,15.25pt" to="511pt,15.25pt" stroked="t" o:allowincell="f" style="position:absolute;mso-position-horizontal-relative:margin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69620" cy="400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Zkladntext"/>
              <w:rPr/>
            </w:pPr>
            <w:r>
              <w:rPr>
                <w:rFonts w:cs="Arial" w:ascii="Arial" w:hAnsi="Arial"/>
                <w:b/>
                <w:color w:val="000000"/>
                <w:w w:val="115"/>
                <w:sz w:val="14"/>
                <w:lang w:val="ru-RU"/>
              </w:rPr>
              <w:t xml:space="preserve">ЕВРО-АЗИАТСКОЕ СОТРУДНИЧЕСТВО </w:t>
            </w:r>
            <w:r>
              <w:rPr>
                <w:rFonts w:cs="Arial" w:ascii="Arial" w:hAnsi="Arial"/>
                <w:b/>
                <w:color w:val="000000"/>
                <w:w w:val="115"/>
                <w:sz w:val="14"/>
              </w:rPr>
              <w:t>ГОСУДАРСТВЕННЫХ МЕТРОЛОГИЧЕСКИХ УЧРЕЖДЕНИЙ (KOOMET)</w:t>
            </w:r>
          </w:p>
          <w:p>
            <w:pPr>
              <w:pStyle w:val="Header"/>
              <w:spacing w:before="120" w:after="0"/>
              <w:rPr>
                <w:lang w:val="en-US"/>
              </w:rPr>
            </w:pPr>
            <w:r>
              <w:rPr>
                <w:rFonts w:cs="Arial" w:ascii="Arial" w:hAnsi="Arial"/>
                <w:b/>
                <w:w w:val="115"/>
                <w:sz w:val="14"/>
                <w:lang w:val="en-US"/>
              </w:rPr>
              <w:t xml:space="preserve">EURO-ASIAN COOPERATION OF NATIONAL METROLOGICAL INSTITUTIONS </w:t>
            </w:r>
            <w:r>
              <w:rPr>
                <w:rFonts w:cs="Arial" w:ascii="Arial" w:hAnsi="Arial"/>
                <w:w w:val="115"/>
                <w:sz w:val="14"/>
                <w:lang w:val="en-US"/>
              </w:rPr>
              <w:t>(</w:t>
            </w:r>
            <w:r>
              <w:rPr>
                <w:rFonts w:cs="Arial" w:ascii="Arial" w:hAnsi="Arial"/>
                <w:b/>
                <w:w w:val="115"/>
                <w:sz w:val="14"/>
                <w:lang w:val="en-US"/>
              </w:rPr>
              <w:t>COOMET)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 </w:t>
      </w:r>
    </w:p>
    <w:p>
      <w:pPr>
        <w:pStyle w:val="Heading2"/>
        <w:rPr>
          <w:b w:val="false"/>
          <w:b w:val="false"/>
          <w:sz w:val="48"/>
          <w:szCs w:val="44"/>
          <w:lang w:val="en-US"/>
        </w:rPr>
      </w:pPr>
      <w:r>
        <w:rPr>
          <w:b w:val="false"/>
          <w:sz w:val="48"/>
          <w:szCs w:val="44"/>
          <w:lang w:val="en-US"/>
        </w:rPr>
      </w:r>
    </w:p>
    <w:p>
      <w:pPr>
        <w:pStyle w:val="Heading2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bCs/>
          <w:sz w:val="96"/>
        </w:rPr>
        <w:t>КОНЦЕПЦИЯ</w:t>
      </w:r>
      <w:r>
        <w:rPr>
          <w:b/>
          <w:bCs/>
          <w:sz w:val="64"/>
        </w:rPr>
        <w:t xml:space="preserve"> СОТРУДНИЧЕСТВА И ДЕЯТЕЛЬНОСТИ КООМЕТ </w:t>
      </w:r>
    </w:p>
    <w:p>
      <w:pPr>
        <w:pStyle w:val="2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2"/>
        <w:spacing w:lineRule="auto" w:line="240" w:before="0" w:after="0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0300</wp:posOffset>
                </wp:positionH>
                <wp:positionV relativeFrom="paragraph">
                  <wp:posOffset>114935</wp:posOffset>
                </wp:positionV>
                <wp:extent cx="415607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9.05pt" to="416.2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2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Normal"/>
        <w:rPr>
          <w:b/>
          <w:b/>
          <w:caps/>
          <w:sz w:val="52"/>
          <w:szCs w:val="52"/>
          <w:lang w:val="en-US"/>
        </w:rPr>
      </w:pPr>
      <w:r>
        <w:rPr>
          <w:b/>
          <w:caps/>
          <w:sz w:val="52"/>
          <w:szCs w:val="52"/>
          <w:lang w:val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37" w:right="737" w:gutter="0" w:header="0" w:top="737" w:footer="709" w:bottom="765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color w:val="000080"/>
          <w:sz w:val="36"/>
          <w:szCs w:val="28"/>
        </w:rPr>
      </w:pPr>
      <w:r>
        <w:rPr>
          <w:rFonts w:cs="Lucida Console" w:ascii="Lucida Console" w:hAnsi="Lucida Console"/>
          <w:b/>
          <w:bCs/>
          <w:color w:val="000080"/>
          <w:sz w:val="36"/>
          <w:szCs w:val="28"/>
        </w:rPr>
        <w:t>ОГЛАВЛЕНИЕ:</w:t>
      </w:r>
    </w:p>
    <w:p>
      <w:pPr>
        <w:pStyle w:val="Normal"/>
        <w:rPr>
          <w:rFonts w:ascii="Lucida Console" w:hAnsi="Lucida Console" w:cs="Lucida Console"/>
          <w:b/>
          <w:b/>
          <w:bCs/>
          <w:color w:val="00008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8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7556693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694">
            <w:r>
              <w:rPr>
                <w:rStyle w:val="IndexLink"/>
                <w:sz w:val="28"/>
                <w:szCs w:val="28"/>
                <w:lang w:val="en-US" w:eastAsia="en-US"/>
              </w:rPr>
              <w:t>1. Современные мировые тенденции и задачи метролог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695">
            <w:r>
              <w:rPr>
                <w:rStyle w:val="IndexLink"/>
                <w:sz w:val="28"/>
                <w:szCs w:val="28"/>
                <w:lang w:val="en-US" w:eastAsia="en-US"/>
              </w:rPr>
              <w:t>1.1 Мировой уровень: глобализация в экономике и метролог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696">
            <w:r>
              <w:rPr>
                <w:rStyle w:val="IndexLink"/>
                <w:sz w:val="28"/>
                <w:szCs w:val="28"/>
                <w:lang w:val="en-US" w:eastAsia="en-US"/>
              </w:rPr>
              <w:t>1.2 Региональный уровень: регионализация рынков и сотрудничества в области метролог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697">
            <w:r>
              <w:rPr>
                <w:rStyle w:val="IndexLink"/>
                <w:sz w:val="28"/>
                <w:szCs w:val="28"/>
                <w:lang w:val="en-US" w:eastAsia="en-US"/>
              </w:rPr>
              <w:t>1.3  Национальный уровень: перераспределение функций в области метролог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698">
            <w:r>
              <w:rPr>
                <w:rStyle w:val="IndexLink"/>
                <w:sz w:val="28"/>
                <w:szCs w:val="28"/>
                <w:lang w:val="en-US" w:eastAsia="en-US"/>
              </w:rPr>
              <w:t>1.4 Значение и актуальные задачи метролог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699">
            <w:r>
              <w:rPr>
                <w:rStyle w:val="IndexLink"/>
                <w:sz w:val="28"/>
                <w:szCs w:val="28"/>
                <w:lang w:val="en-US" w:eastAsia="en-US"/>
              </w:rPr>
              <w:t>2. Место и роль КООМЕТ в системе РМО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0">
            <w:r>
              <w:rPr>
                <w:rStyle w:val="IndexLink"/>
                <w:sz w:val="28"/>
                <w:szCs w:val="28"/>
                <w:lang w:val="en-US" w:eastAsia="en-US"/>
              </w:rPr>
              <w:t>2.1 Краткая история формирования КООМЕТ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1">
            <w:r>
              <w:rPr>
                <w:rStyle w:val="IndexLink"/>
                <w:sz w:val="28"/>
                <w:szCs w:val="28"/>
                <w:lang w:val="en-US" w:eastAsia="en-US"/>
              </w:rPr>
              <w:t>2.2 Цели, задачи и принципы сотрудничества и деятельности КООМЕТ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2">
            <w:r>
              <w:rPr>
                <w:rStyle w:val="IndexLink"/>
                <w:sz w:val="28"/>
                <w:szCs w:val="28"/>
                <w:lang w:val="en-US" w:eastAsia="en-US"/>
              </w:rPr>
              <w:t>2.3 Направления развития сотрудничеств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3">
            <w:r>
              <w:rPr>
                <w:rStyle w:val="IndexLink"/>
                <w:sz w:val="28"/>
                <w:szCs w:val="28"/>
                <w:lang w:val="en-US" w:eastAsia="en-US"/>
              </w:rPr>
              <w:t>2.3.1 Общая метрология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4">
            <w:r>
              <w:rPr>
                <w:rStyle w:val="IndexLink"/>
                <w:sz w:val="28"/>
                <w:szCs w:val="28"/>
                <w:lang w:val="en-US" w:eastAsia="en-US"/>
              </w:rPr>
              <w:t>2.3.2 Сотрудничество в области эталоно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5">
            <w:r>
              <w:rPr>
                <w:rStyle w:val="IndexLink"/>
                <w:sz w:val="28"/>
                <w:szCs w:val="28"/>
                <w:lang w:val="en-US" w:eastAsia="en-US"/>
              </w:rPr>
              <w:t>2.3.3 Законодательная метрологи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6">
            <w:r>
              <w:rPr>
                <w:rStyle w:val="IndexLink"/>
                <w:sz w:val="28"/>
                <w:szCs w:val="28"/>
                <w:lang w:val="en-US" w:eastAsia="en-US"/>
              </w:rPr>
              <w:t>2.3.4 Аккредитация и системы менеджмента качества НМИ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7">
            <w:r>
              <w:rPr>
                <w:rStyle w:val="IndexLink"/>
                <w:sz w:val="28"/>
                <w:szCs w:val="28"/>
                <w:lang w:val="en-US" w:eastAsia="en-US"/>
              </w:rPr>
              <w:t>2.3.5 Информация и обучение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8">
            <w:r>
              <w:rPr>
                <w:rStyle w:val="IndexLink"/>
                <w:sz w:val="28"/>
                <w:szCs w:val="28"/>
                <w:lang w:val="en-US" w:eastAsia="en-US"/>
              </w:rPr>
              <w:t>2.4 Состав участников и организационная структура КООМЕТ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09">
            <w:r>
              <w:rPr>
                <w:rStyle w:val="IndexLink"/>
                <w:sz w:val="28"/>
                <w:szCs w:val="28"/>
                <w:lang w:val="en-US" w:eastAsia="en-US"/>
              </w:rPr>
              <w:t>2.4.1 Состав стран-участниц КООМЕТ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10">
            <w:r>
              <w:rPr>
                <w:rStyle w:val="IndexLink"/>
                <w:sz w:val="28"/>
                <w:szCs w:val="28"/>
                <w:lang w:val="en-US" w:eastAsia="en-US"/>
              </w:rPr>
              <w:t>2.4.2 Состав представительства в КООМЕТ национальных  организаций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11">
            <w:r>
              <w:rPr>
                <w:rStyle w:val="IndexLink"/>
                <w:sz w:val="28"/>
                <w:szCs w:val="28"/>
                <w:lang w:val="en-US" w:eastAsia="en-US"/>
              </w:rPr>
              <w:t>2.4.3 Организационная структура КООМЕТ и ее совершенствование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12">
            <w:r>
              <w:rPr>
                <w:rStyle w:val="IndexLink"/>
                <w:sz w:val="28"/>
                <w:szCs w:val="28"/>
                <w:lang w:val="en-US" w:eastAsia="en-US"/>
              </w:rPr>
              <w:t>2.4.3.1 Совершенствование организации и деятельности рабочих органов КООМЕТ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13">
            <w:r>
              <w:rPr>
                <w:rStyle w:val="IndexLink"/>
                <w:sz w:val="28"/>
                <w:szCs w:val="28"/>
                <w:lang w:val="en-US" w:eastAsia="en-US"/>
              </w:rPr>
              <w:t>2.5. Экономические аспекты деятельности КООМЕТ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60" w:after="60"/>
            <w:rPr>
              <w:sz w:val="28"/>
              <w:szCs w:val="28"/>
              <w:lang w:val="en-US" w:eastAsia="en-US"/>
            </w:rPr>
          </w:pPr>
          <w:hyperlink w:anchor="__RefHeading___Toc137556714">
            <w:r>
              <w:rPr>
                <w:rStyle w:val="IndexLink"/>
                <w:sz w:val="28"/>
                <w:szCs w:val="28"/>
                <w:lang w:val="en-US" w:eastAsia="en-US"/>
              </w:rPr>
              <w:t>3. Реализация Концепции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_RefHeading___Toc137556693"/>
      <w:bookmarkStart w:id="1" w:name="__RefHeading___Toc137556693"/>
    </w:p>
    <w:p>
      <w:pPr>
        <w:pStyle w:val="1095"/>
        <w:rPr>
          <w:color w:val="000080"/>
        </w:rPr>
      </w:pPr>
      <w:bookmarkStart w:id="2" w:name="__RefHeading___Toc137556693"/>
      <w:r>
        <w:rPr>
          <w:color w:val="000080"/>
        </w:rPr>
        <w:t>Введение</w:t>
      </w:r>
      <w:bookmarkEnd w:id="2"/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или иная организация в своем развитии и становлении проходит определенные этапы. Это в равной степени относится к национальным, международным и региональным организациям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повышения эффективности их деятельности требуется глубокий анализ и осмысление этой деятельности, ее структурирование и установление приоритетов, формулирование основ политики, новых задач и направлений в изменяющихся условиях современного мира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ООМЕТ в процессе его развития настал именно такой период, когда надо обобщить и проанализировать свою деятельность и опыт сотрудничества за прошедшие годы, и концептуально сформулировать их дальнейшие направления развития с учетом многих воздействующих факторов, включая объективные тенденции развития человеческого общества, развития мировой экономики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ознать и оценить место и роль КООМЕТ в системе региональных метрологических организаций, обобщить методологию и организацию деятельности руководящих и рабочих органов КООМЕТ, спрогнозировать хотя бы на среднесрочную перспективу актуальные задачи сотрудничества по важнейшим его направлениям. Назрела также необходимость сформулировать возможные пути трансформации КООМЕТ в структурно-организационном плане, возможные пути решения экономических и других проблем его деятельности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Концепция предназначена для всех участников сотрудничества КООМЕТ и должна служить основой в их деятельности для одинакового понимания целей, задач и направления развития этой региональной организации, для выработки направлений взаимодействия КООМЕТ с международными, региональными и национальными организациями, основой формирования планов и программ сотрудничества КООМ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цепции одобрена на 14 заседании Комитета КООМЕТ (май 2004 г., Болгария) и содержит следующие основные раздел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временные мировые тенденции и задачи метролог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сто и роль КООМЕТ в системе региональных метрологических организац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ализация Концепции.</w:t>
      </w:r>
    </w:p>
    <w:p>
      <w:pPr>
        <w:pStyle w:val="10950631"/>
        <w:rPr>
          <w:color w:val="000080"/>
        </w:rPr>
      </w:pPr>
      <w:bookmarkStart w:id="3" w:name="__RefHeading___Toc137556694"/>
      <w:bookmarkEnd w:id="3"/>
      <w:r>
        <w:rPr>
          <w:color w:val="000080"/>
        </w:rPr>
        <w:t>1. Современные мировые тенденции и задачи метрологии</w:t>
      </w:r>
    </w:p>
    <w:p>
      <w:pPr>
        <w:pStyle w:val="2095095"/>
        <w:rPr/>
      </w:pPr>
      <w:bookmarkStart w:id="4" w:name="__RefHeading___Toc137556695"/>
      <w:bookmarkEnd w:id="4"/>
      <w:r>
        <w:rPr/>
        <w:t>1.1 Мировой уровень: глобализация в экономике и метрологии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 xml:space="preserve">Основной характерной особенностью современного мира и важнейшей тенденцией в развитии мирового хозяйства, которая существенным образом влияет на все сферы человеческой деятельности, в том числе и на метрологическую деятельность и ставит перед ней новые задачи, является </w:t>
      </w:r>
      <w:r>
        <w:rPr>
          <w:b/>
          <w:bCs/>
          <w:sz w:val="28"/>
        </w:rPr>
        <w:t>гло</w:t>
      </w:r>
      <w:r>
        <w:rPr>
          <w:b/>
          <w:sz w:val="28"/>
        </w:rPr>
        <w:t>бализация экономики и торговли.</w:t>
      </w:r>
    </w:p>
    <w:p>
      <w:pPr>
        <w:pStyle w:val="Normal"/>
        <w:spacing w:before="60" w:after="60"/>
        <w:ind w:firstLine="567"/>
        <w:jc w:val="both"/>
        <w:rPr>
          <w:sz w:val="28"/>
        </w:rPr>
      </w:pPr>
      <w:r>
        <w:rPr>
          <w:sz w:val="28"/>
        </w:rPr>
        <w:t>Этот процесс заключается в усилен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взаимосвязи и взаимозависимости экономик отдельных стр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влияния международных экономический отношений на национальные эконо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участия стран в мировом хозяйстве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>Именно, как процесс глобализации международной торговли следует рассматривать создание Всемирной Торговой Организации (ВТО), соглашениями которой регулируется около 90 % мировой торговли, и важнейшим направлением деятельности которой является последовательное снижение тарифных и нетарифных (технических и законодательных) барьеров.</w:t>
      </w:r>
    </w:p>
    <w:p>
      <w:pPr>
        <w:pStyle w:val="Web"/>
        <w:spacing w:before="60" w:after="60"/>
        <w:ind w:firstLine="567"/>
        <w:jc w:val="both"/>
        <w:rPr/>
      </w:pPr>
      <w:r>
        <w:rPr>
          <w:i/>
          <w:color w:val="000000"/>
          <w:sz w:val="28"/>
        </w:rPr>
        <w:t>Процессы глобализации в области метрологии начались намного раньше, чем появилось это понятие.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Достаточно вспомнить некоторые наиболее важные этапы интернационализации метрологической деятельности:</w:t>
      </w:r>
    </w:p>
    <w:p>
      <w:pPr>
        <w:pStyle w:val="Web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60"/>
        <w:ind w:left="993" w:hanging="426"/>
        <w:jc w:val="both"/>
        <w:rPr/>
      </w:pPr>
      <w:r>
        <w:rPr>
          <w:color w:val="000000"/>
          <w:sz w:val="28"/>
        </w:rPr>
        <w:t>подписание 20 мая 1875 г. в Париже Метрической Конвенции, учреждающей создание Международного Комитета мер и весов (МКМВ) и Международного Бюро мер и весов (МБМВ);</w:t>
      </w:r>
    </w:p>
    <w:p>
      <w:pPr>
        <w:pStyle w:val="Web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60"/>
        <w:ind w:left="993" w:hanging="426"/>
        <w:jc w:val="both"/>
        <w:rPr/>
      </w:pPr>
      <w:r>
        <w:rPr>
          <w:color w:val="000000"/>
          <w:sz w:val="28"/>
        </w:rPr>
        <w:t>подписание в 1955 г. Конвенции, учреждающей Международную организацию законодательной метрологии (МОЗМ);</w:t>
      </w:r>
    </w:p>
    <w:p>
      <w:pPr>
        <w:pStyle w:val="Web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60"/>
        <w:ind w:left="993" w:hanging="426"/>
        <w:jc w:val="both"/>
        <w:rPr/>
      </w:pPr>
      <w:r>
        <w:rPr>
          <w:color w:val="000000"/>
          <w:sz w:val="28"/>
        </w:rPr>
        <w:t>переход в соответствии с решениями 9-ой Генеральной Конференции мер и весов в 1960 г. большинства стран на Международную систему единиц (СИ);</w:t>
      </w:r>
    </w:p>
    <w:p>
      <w:pPr>
        <w:pStyle w:val="Web"/>
        <w:spacing w:before="60" w:after="60"/>
        <w:ind w:left="680" w:hanging="69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и уже в наше время</w:t>
      </w:r>
    </w:p>
    <w:p>
      <w:pPr>
        <w:pStyle w:val="Web"/>
        <w:numPr>
          <w:ilvl w:val="0"/>
          <w:numId w:val="8"/>
        </w:numPr>
        <w:tabs>
          <w:tab w:val="clear" w:pos="708"/>
          <w:tab w:val="left" w:pos="993" w:leader="none"/>
        </w:tabs>
        <w:spacing w:before="60" w:after="60"/>
        <w:ind w:left="993" w:hanging="426"/>
        <w:jc w:val="both"/>
        <w:rPr/>
      </w:pPr>
      <w:r>
        <w:rPr>
          <w:color w:val="000000"/>
          <w:sz w:val="28"/>
        </w:rPr>
        <w:t>подписание метрологическими институтами под эгидой МКМВ14 октября 1999 г. в Париже Соглашения (Договоренности) о взаимном признании национальных эталонов и сертификатов измерений и калибровки, выдаваемых национальными метрологическими институтами, и, как следствие - создание международной базы данных калибровочных и измерительных возможностей стран, формирование международного рынка метрологических услуг (</w:t>
      </w:r>
      <w:r>
        <w:rPr>
          <w:color w:val="000000"/>
          <w:sz w:val="28"/>
          <w:lang w:val="en-US"/>
        </w:rPr>
        <w:t>CIP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RA</w:t>
      </w:r>
      <w:r>
        <w:rPr>
          <w:color w:val="000000"/>
          <w:sz w:val="28"/>
        </w:rPr>
        <w:t>).</w:t>
      </w:r>
    </w:p>
    <w:p>
      <w:pPr>
        <w:pStyle w:val="Footer"/>
        <w:spacing w:before="60" w:after="60"/>
        <w:ind w:firstLine="567"/>
        <w:jc w:val="both"/>
        <w:rPr/>
      </w:pPr>
      <w:r>
        <w:rPr>
          <w:iCs/>
          <w:sz w:val="28"/>
        </w:rPr>
        <w:t>С глобализацией экономики неизбежно связано создание глобальной системы измерений, которая предполагает: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sz w:val="28"/>
        </w:rPr>
      </w:pPr>
      <w:r>
        <w:rPr>
          <w:sz w:val="28"/>
        </w:rPr>
        <w:t>повсеместное признание Международной системы единиц измерений (СИ) как единственно общей для производства, торговли, метрологии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/>
      </w:pPr>
      <w:r>
        <w:rPr>
          <w:sz w:val="28"/>
        </w:rPr>
        <w:t>гармонизацию национального и международного  технического  законодательства  по  обеспечению единства измерений; преимущественное применение международных технических нормативных правовых актов, стандартов и рекомендаций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sz w:val="28"/>
        </w:rPr>
      </w:pPr>
      <w:r>
        <w:rPr>
          <w:sz w:val="28"/>
        </w:rPr>
        <w:t xml:space="preserve">создание первичных эталонов в соответствии с определениями единиц физических величин </w:t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sz w:val="28"/>
        </w:rPr>
      </w:pPr>
      <w:r>
        <w:rPr>
          <w:sz w:val="28"/>
        </w:rPr>
        <w:t>определение уровня эквивалентности национальных и международных  эталонов;</w:t>
      </w:r>
    </w:p>
    <w:p>
      <w:pPr>
        <w:pStyle w:val="Normal"/>
        <w:numPr>
          <w:ilvl w:val="0"/>
          <w:numId w:val="9"/>
        </w:numPr>
        <w:spacing w:before="60" w:after="60"/>
        <w:jc w:val="both"/>
        <w:rPr/>
      </w:pPr>
      <w:r>
        <w:rPr>
          <w:sz w:val="28"/>
        </w:rPr>
        <w:t>развитие  и  унификацию принципов  оценки соответствия средств измерений и взаимное признание ее 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на создание глобальной системы измерений в значительной мере направлена деятельность МКМВ и МБМВ, МОЗМ, ИЛАК, ИСО, МЭК, МЭС, других международных организаций, которые в последние годы тесно сотрудничают с ВТО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области технического нормирования и оценки соответствия стратегическим объявлен лозунг </w:t>
      </w:r>
      <w:r>
        <w:rPr>
          <w:i/>
          <w:iCs/>
          <w:sz w:val="28"/>
          <w:szCs w:val="28"/>
        </w:rPr>
        <w:t xml:space="preserve">"один стандарт – одно испытание (измерение) – один сертификат", </w:t>
      </w:r>
      <w:r>
        <w:rPr>
          <w:sz w:val="28"/>
          <w:szCs w:val="28"/>
        </w:rPr>
        <w:t>т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метрологической гармонизации его можно перефразировать как </w:t>
      </w:r>
      <w:r>
        <w:rPr>
          <w:b/>
          <w:i/>
          <w:iCs/>
          <w:sz w:val="28"/>
          <w:szCs w:val="28"/>
        </w:rPr>
        <w:t>"эквивалентные эталоны – одно измерение – всеобщее признание результата".</w:t>
      </w:r>
      <w:r>
        <w:rPr>
          <w:b/>
          <w:sz w:val="28"/>
          <w:szCs w:val="28"/>
          <w:shd w:fill="CCFFCC" w:val="clear"/>
        </w:rPr>
        <w:t xml:space="preserve"> </w:t>
      </w:r>
    </w:p>
    <w:p>
      <w:pPr>
        <w:pStyle w:val="2095095"/>
        <w:rPr/>
      </w:pPr>
      <w:bookmarkStart w:id="5" w:name="__RefHeading___Toc137556696"/>
      <w:bookmarkEnd w:id="5"/>
      <w:r>
        <w:rPr/>
        <w:t>1.2 Региональный уровень: регионализация рынков и сотрудничества в области метрологии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>Важным этапом глобализации является регионализация мировых рынков. Этот процесс захватывает все большее число стран и регионов.</w:t>
      </w:r>
    </w:p>
    <w:p>
      <w:pPr>
        <w:pStyle w:val="Normal"/>
        <w:widowControl w:val="false"/>
        <w:autoSpaceDE w:val="false"/>
        <w:spacing w:before="60" w:after="60"/>
        <w:ind w:firstLine="567"/>
        <w:jc w:val="both"/>
        <w:rPr/>
      </w:pPr>
      <w:r>
        <w:rPr>
          <w:sz w:val="28"/>
        </w:rPr>
        <w:t xml:space="preserve">В мире существует более 50 интеграционных группировок, которые в перспективе должны стать наиболее влиятельными субъектами международных экономических отношений. Яркими примерами взаимовыгодного межгосударственного сотрудничества на трансконтинентальном уровне являются Всемирная торговая организация и Всемирная таможенная организация; на региональном уровне – Европейский союз (ЕС), Североамериканская ассоциация свободной торговли </w:t>
      </w:r>
      <w:bookmarkStart w:id="6" w:name="OCRUncertain031"/>
      <w:r>
        <w:rPr>
          <w:sz w:val="28"/>
        </w:rPr>
        <w:t>(НАФТА),</w:t>
      </w:r>
      <w:bookmarkEnd w:id="6"/>
      <w:r>
        <w:rPr>
          <w:sz w:val="28"/>
        </w:rPr>
        <w:t xml:space="preserve"> Азиатско-Тихоокеанское экономическое сообщество </w:t>
      </w:r>
      <w:bookmarkStart w:id="7" w:name="OCRUncertain032"/>
      <w:r>
        <w:rPr>
          <w:sz w:val="28"/>
        </w:rPr>
        <w:t>(АТЭС),</w:t>
      </w:r>
      <w:bookmarkEnd w:id="7"/>
      <w:r>
        <w:rPr>
          <w:sz w:val="28"/>
        </w:rPr>
        <w:t xml:space="preserve"> Общий рынок стран Южного полюса </w:t>
      </w:r>
      <w:bookmarkStart w:id="8" w:name="OCRUncertain033"/>
      <w:r>
        <w:rPr>
          <w:sz w:val="28"/>
        </w:rPr>
        <w:t>(МЕРКОСУР)</w:t>
      </w:r>
      <w:bookmarkEnd w:id="8"/>
      <w:r>
        <w:rPr>
          <w:sz w:val="28"/>
        </w:rPr>
        <w:t>, Содружество Независимых Государств (СНГ) и др.</w:t>
      </w:r>
    </w:p>
    <w:p>
      <w:pPr>
        <w:pStyle w:val="Normal"/>
        <w:widowControl w:val="false"/>
        <w:autoSpaceDE w:val="false"/>
        <w:spacing w:before="60" w:after="60"/>
        <w:ind w:firstLine="567"/>
        <w:jc w:val="both"/>
        <w:rPr/>
      </w:pPr>
      <w:r>
        <w:rPr>
          <w:sz w:val="28"/>
        </w:rPr>
        <w:t>Участвуя в интеграционных процессах, страны реализуют совместными усилиями общую экономическую политику на своей территории, направленную на отмену таможенных тарифов во взаимной торговле, проведение единой тарифной политики по отношению к третьим странам, открытие границ для свободного обращения товаров и услуг, а также на проведение единой денежно - валютной политики.</w:t>
      </w:r>
    </w:p>
    <w:p>
      <w:pPr>
        <w:pStyle w:val="Footer"/>
        <w:spacing w:before="60" w:after="60"/>
        <w:ind w:firstLine="567"/>
        <w:jc w:val="both"/>
        <w:rPr/>
      </w:pPr>
      <w:r>
        <w:rPr>
          <w:i/>
          <w:iCs/>
          <w:sz w:val="28"/>
        </w:rPr>
        <w:t>Как результат экономической интеграции и регионализации в числе важных тенденций последнего десятилетия XX века следует отметить бурное развитие регионального сотрудничества по метрологии</w:t>
      </w:r>
      <w:r>
        <w:rPr>
          <w:sz w:val="28"/>
        </w:rPr>
        <w:t xml:space="preserve"> в Европе,  в Евро-Азиатском и Азиатско-Тихоокеанском регионах, на Американском континенте, в Южной Африке. Региональные и субрегиональные метрологические организации (РМО) имеются также в регионе Среднего Востока и Северной Африке, бассейне Индийского океана и Средиземного мор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процессе регионализации, наряду с КООМЕТ созданы следующие региональные организации, которые осуществляют сотрудничест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в области эталонов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8"/>
          <w:lang w:val="en-US"/>
        </w:rPr>
        <w:t>APMP</w:t>
      </w:r>
      <w:r>
        <w:rPr>
          <w:sz w:val="28"/>
        </w:rPr>
        <w:t xml:space="preserve"> - </w:t>
      </w:r>
      <w:r>
        <w:rPr>
          <w:sz w:val="28"/>
          <w:lang w:val="en-US"/>
        </w:rPr>
        <w:t>Asia</w:t>
      </w:r>
      <w:r>
        <w:rPr>
          <w:sz w:val="28"/>
        </w:rPr>
        <w:t>-</w:t>
      </w:r>
      <w:r>
        <w:rPr>
          <w:sz w:val="28"/>
          <w:lang w:val="en-US"/>
        </w:rPr>
        <w:t>Pacific</w:t>
      </w:r>
      <w:r>
        <w:rPr>
          <w:sz w:val="28"/>
        </w:rPr>
        <w:t xml:space="preserve"> </w:t>
      </w:r>
      <w:r>
        <w:rPr>
          <w:sz w:val="28"/>
          <w:lang w:val="en-US"/>
        </w:rPr>
        <w:t>Metrology</w:t>
      </w:r>
      <w:r>
        <w:rPr>
          <w:sz w:val="28"/>
        </w:rPr>
        <w:t xml:space="preserve"> </w:t>
      </w:r>
      <w:r>
        <w:rPr>
          <w:sz w:val="28"/>
          <w:lang w:val="en-US"/>
        </w:rPr>
        <w:t>Programme</w:t>
      </w:r>
      <w:r>
        <w:rPr>
          <w:sz w:val="28"/>
        </w:rPr>
        <w:t xml:space="preserve"> (Азиатско-Тихоокеанская метрологическая программа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caps/>
          <w:sz w:val="28"/>
          <w:lang w:val="en-US"/>
        </w:rPr>
        <w:t>Euromet</w:t>
      </w:r>
      <w:r>
        <w:rPr>
          <w:caps/>
          <w:sz w:val="28"/>
          <w:lang w:val="en-US"/>
        </w:rPr>
        <w:t xml:space="preserve"> - </w:t>
      </w:r>
      <w:r>
        <w:rPr>
          <w:sz w:val="28"/>
          <w:lang w:val="en-US"/>
        </w:rPr>
        <w:t>European Collaboration on Measurement Standards (</w:t>
      </w:r>
      <w:r>
        <w:rPr>
          <w:sz w:val="28"/>
        </w:rPr>
        <w:t>Европейское</w:t>
      </w:r>
      <w:r>
        <w:rPr>
          <w:sz w:val="28"/>
          <w:lang w:val="en-US"/>
        </w:rPr>
        <w:t xml:space="preserve"> </w:t>
      </w:r>
      <w:r>
        <w:rPr>
          <w:sz w:val="28"/>
        </w:rPr>
        <w:t>сотрудн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эталонам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iCs/>
          <w:sz w:val="28"/>
          <w:lang w:val="en-US"/>
        </w:rPr>
        <w:t>SADCMET</w:t>
      </w:r>
      <w:r>
        <w:rPr>
          <w:iCs/>
          <w:sz w:val="28"/>
          <w:lang w:val="en-US"/>
        </w:rPr>
        <w:t xml:space="preserve"> – Southern African development community cooperation in measurement traceability (</w:t>
      </w:r>
      <w:r>
        <w:rPr>
          <w:iCs/>
          <w:sz w:val="28"/>
        </w:rPr>
        <w:t>Южноафриканское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сотрудничество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по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обеспечению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единства</w:t>
      </w:r>
      <w:r>
        <w:rPr>
          <w:iCs/>
          <w:sz w:val="28"/>
          <w:lang w:val="en-US"/>
        </w:rPr>
        <w:t xml:space="preserve"> </w:t>
      </w:r>
      <w:r>
        <w:rPr>
          <w:iCs/>
          <w:sz w:val="28"/>
        </w:rPr>
        <w:t>измерений</w:t>
      </w:r>
      <w:r>
        <w:rPr>
          <w:iCs/>
          <w:sz w:val="28"/>
          <w:lang w:val="en-US"/>
        </w:rPr>
        <w:t>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5" w:leader="none"/>
          <w:tab w:val="left" w:pos="317" w:leader="none"/>
          <w:tab w:val="left" w:pos="3369" w:leader="none"/>
        </w:tabs>
        <w:jc w:val="both"/>
        <w:rPr/>
      </w:pPr>
      <w:r>
        <w:rPr>
          <w:b/>
          <w:sz w:val="28"/>
          <w:lang w:val="en-US"/>
        </w:rPr>
        <w:t>SIM</w:t>
      </w:r>
      <w:r>
        <w:rPr>
          <w:sz w:val="28"/>
        </w:rPr>
        <w:t xml:space="preserve"> - </w:t>
      </w:r>
      <w:r>
        <w:rPr>
          <w:sz w:val="28"/>
          <w:lang w:val="en-US"/>
        </w:rPr>
        <w:t>Inter</w:t>
      </w:r>
      <w:r>
        <w:rPr>
          <w:sz w:val="28"/>
        </w:rPr>
        <w:t>-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Metrology</w:t>
      </w:r>
      <w:r>
        <w:rPr>
          <w:sz w:val="28"/>
        </w:rPr>
        <w:t xml:space="preserve"> </w:t>
      </w:r>
      <w:r>
        <w:rPr>
          <w:sz w:val="28"/>
          <w:lang w:val="en-US"/>
        </w:rPr>
        <w:t>System</w:t>
      </w:r>
      <w:r>
        <w:rPr>
          <w:sz w:val="28"/>
        </w:rPr>
        <w:t xml:space="preserve"> (Межамериканская метрологическая система). 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в области законодательной метролог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lang w:val="en-US"/>
        </w:rPr>
        <w:t>APLMF</w:t>
      </w:r>
      <w:r>
        <w:rPr>
          <w:sz w:val="28"/>
        </w:rPr>
        <w:t xml:space="preserve"> - </w:t>
      </w:r>
      <w:r>
        <w:rPr>
          <w:rStyle w:val="StrongEmphasis"/>
          <w:b w:val="false"/>
          <w:sz w:val="28"/>
          <w:lang w:val="en-US"/>
        </w:rPr>
        <w:t>Asia</w:t>
      </w:r>
      <w:r>
        <w:rPr>
          <w:rStyle w:val="StrongEmphasis"/>
          <w:b w:val="false"/>
          <w:sz w:val="28"/>
        </w:rPr>
        <w:t>-</w:t>
      </w:r>
      <w:r>
        <w:rPr>
          <w:rStyle w:val="StrongEmphasis"/>
          <w:b w:val="false"/>
          <w:sz w:val="28"/>
          <w:lang w:val="en-US"/>
        </w:rPr>
        <w:t>Pacific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lang w:val="en-US"/>
        </w:rPr>
        <w:t>Legal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lang w:val="en-US"/>
        </w:rPr>
        <w:t>Metrology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lang w:val="en-US"/>
        </w:rPr>
        <w:t>Forum</w:t>
      </w:r>
      <w:r>
        <w:rPr>
          <w:rStyle w:val="StrongEmphasis"/>
          <w:b w:val="false"/>
          <w:sz w:val="28"/>
        </w:rPr>
        <w:t xml:space="preserve"> (</w:t>
      </w:r>
      <w:r>
        <w:rPr>
          <w:sz w:val="28"/>
        </w:rPr>
        <w:t>Азиатско-Тихоокеанский Форум по законодательной метрологии</w:t>
      </w:r>
      <w:r>
        <w:rPr>
          <w:rStyle w:val="StrongEmphasis"/>
          <w:b w:val="false"/>
          <w:sz w:val="28"/>
        </w:rPr>
        <w:t>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ADCMEL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  <w:lang w:val="en-US"/>
        </w:rPr>
        <w:t>Souther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frica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evelopmen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mmunit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ooperation</w:t>
      </w:r>
      <w:r>
        <w:rPr>
          <w:i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in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legal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en-US"/>
        </w:rPr>
        <w:t>metrology</w:t>
      </w:r>
      <w:r>
        <w:rPr>
          <w:rStyle w:val="StrongEmphasis"/>
          <w:b w:val="false"/>
          <w:sz w:val="28"/>
          <w:szCs w:val="28"/>
        </w:rPr>
        <w:t xml:space="preserve"> (</w:t>
      </w:r>
      <w:r>
        <w:rPr>
          <w:iCs/>
          <w:sz w:val="28"/>
        </w:rPr>
        <w:t>Южноафриканское сотрудничество по законодательной метролог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  <w:tab w:val="left" w:pos="817" w:leader="none"/>
        </w:tabs>
        <w:jc w:val="both"/>
        <w:rPr>
          <w:sz w:val="28"/>
        </w:rPr>
      </w:pPr>
      <w:r>
        <w:rPr>
          <w:b/>
          <w:sz w:val="28"/>
          <w:szCs w:val="28"/>
          <w:lang w:val="en-US"/>
        </w:rPr>
        <w:t>WE</w:t>
      </w:r>
      <w:r>
        <w:rPr>
          <w:b/>
          <w:sz w:val="28"/>
          <w:lang w:val="en-US"/>
        </w:rPr>
        <w:t>LMEC</w:t>
      </w:r>
      <w:r>
        <w:rPr>
          <w:sz w:val="28"/>
        </w:rPr>
        <w:t xml:space="preserve"> - </w:t>
      </w:r>
      <w:r>
        <w:rPr>
          <w:rStyle w:val="StrongEmphasis"/>
          <w:b w:val="false"/>
          <w:sz w:val="28"/>
          <w:lang w:val="en-US"/>
        </w:rPr>
        <w:t>European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lang w:val="en-US"/>
        </w:rPr>
        <w:t>Cooperation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lang w:val="en-US"/>
        </w:rPr>
        <w:t>in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lang w:val="en-US"/>
        </w:rPr>
        <w:t>Legal</w:t>
      </w:r>
      <w:r>
        <w:rPr>
          <w:rStyle w:val="StrongEmphasis"/>
          <w:b w:val="false"/>
          <w:sz w:val="28"/>
        </w:rPr>
        <w:t xml:space="preserve"> </w:t>
      </w:r>
      <w:r>
        <w:rPr>
          <w:rStyle w:val="StrongEmphasis"/>
          <w:b w:val="false"/>
          <w:sz w:val="28"/>
          <w:lang w:val="en-US"/>
        </w:rPr>
        <w:t>Metrology</w:t>
      </w:r>
      <w:r>
        <w:rPr>
          <w:rStyle w:val="StrongEmphasis"/>
          <w:b w:val="false"/>
          <w:sz w:val="28"/>
        </w:rPr>
        <w:t xml:space="preserve"> (Европейской сотрудничество по законодательной метрологии)</w:t>
      </w:r>
      <w:r>
        <w:rPr>
          <w:rStyle w:val="StrongEmphasis"/>
          <w:b w:val="false"/>
        </w:rPr>
        <w:t>.</w:t>
      </w:r>
    </w:p>
    <w:p>
      <w:pPr>
        <w:pStyle w:val="Normal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в области аккредитации лабораторий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szCs w:val="28"/>
          <w:lang w:val="en-US"/>
        </w:rPr>
        <w:t>APLA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ora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redit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peration</w:t>
      </w:r>
      <w:r>
        <w:rPr>
          <w:sz w:val="28"/>
          <w:szCs w:val="28"/>
        </w:rPr>
        <w:t xml:space="preserve"> (Азиатско-Тихоокеанское сотрудничество по аккредитации лабораторий);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E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pe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reditation</w:t>
      </w:r>
      <w:r>
        <w:rPr>
          <w:sz w:val="28"/>
          <w:szCs w:val="28"/>
        </w:rPr>
        <w:t xml:space="preserve"> (Европейское сотрудничество по аккредитации);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b/>
          <w:sz w:val="28"/>
          <w:szCs w:val="28"/>
          <w:lang w:val="en-US"/>
        </w:rPr>
        <w:t>IAAC</w:t>
      </w:r>
      <w:r>
        <w:rPr>
          <w:sz w:val="28"/>
          <w:szCs w:val="28"/>
          <w:lang w:val="en-US"/>
        </w:rPr>
        <w:t xml:space="preserve"> - Interamerican Accreditation Cooperation (</w:t>
      </w:r>
      <w:r>
        <w:rPr>
          <w:sz w:val="28"/>
          <w:szCs w:val="28"/>
        </w:rPr>
        <w:t>Межамериканск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трудниче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кредитации</w:t>
      </w:r>
      <w:r>
        <w:rPr>
          <w:sz w:val="28"/>
          <w:szCs w:val="28"/>
          <w:lang w:val="en-US"/>
        </w:rPr>
        <w:t xml:space="preserve">)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ADCA</w:t>
      </w:r>
      <w:r>
        <w:rPr>
          <w:sz w:val="28"/>
          <w:szCs w:val="28"/>
          <w:lang w:val="en-US"/>
        </w:rPr>
        <w:t xml:space="preserve">  - </w:t>
      </w:r>
      <w:r>
        <w:rPr>
          <w:iCs/>
          <w:sz w:val="28"/>
          <w:szCs w:val="28"/>
          <w:lang w:val="en-US"/>
        </w:rPr>
        <w:t xml:space="preserve">Southern African development community cooperation </w:t>
      </w:r>
      <w:r>
        <w:rPr>
          <w:sz w:val="28"/>
          <w:szCs w:val="28"/>
          <w:lang w:val="en-US"/>
        </w:rPr>
        <w:t>in accreditation (</w:t>
      </w:r>
      <w:r>
        <w:rPr>
          <w:iCs/>
          <w:sz w:val="28"/>
          <w:szCs w:val="28"/>
        </w:rPr>
        <w:t>Южноафриканско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сотрудничество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по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аккредитации</w:t>
      </w:r>
      <w:r>
        <w:rPr>
          <w:sz w:val="28"/>
          <w:szCs w:val="28"/>
          <w:lang w:val="en-US"/>
        </w:rPr>
        <w:t>)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 также ряд субрегиональных организаций, объединяющих  группы стран в основном по территориальному принципу, на основе исторически сложившихся торгово-экономических и других связей и более полно учитывающих их специфи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числу таких организаций можно отнести также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ТКМетр МГС</w:t>
      </w:r>
      <w:r>
        <w:rPr>
          <w:sz w:val="28"/>
          <w:szCs w:val="28"/>
        </w:rPr>
        <w:t xml:space="preserve"> стран-участниц СНГ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но с развитием регионального взаимодействия определилась современная инфраструктура сотрудничества по метрологии.</w:t>
      </w:r>
    </w:p>
    <w:p>
      <w:pPr>
        <w:pStyle w:val="TextBodyIndent"/>
        <w:spacing w:before="60" w:after="6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>РМО наряду с международными организациями активно содействуют повышению уровня гармонизации и унификации, в том числе в законодательной метрологии. Так, МКЗМ одобрен международный документ МОЗМ Д 1 “Элементы для Закона по метрологии”, Европейским Парламентом принята Директива Европейского Союза по измерительным приборам (</w:t>
      </w:r>
      <w:r>
        <w:rPr>
          <w:sz w:val="28"/>
          <w:szCs w:val="28"/>
          <w:lang w:val="en-US"/>
        </w:rPr>
        <w:t>MID</w:t>
      </w:r>
      <w:r>
        <w:rPr>
          <w:sz w:val="28"/>
          <w:szCs w:val="28"/>
        </w:rPr>
        <w:t>), повсеместно применяются  Международный словарь по метрологии (</w:t>
      </w:r>
      <w:r>
        <w:rPr>
          <w:sz w:val="28"/>
          <w:szCs w:val="28"/>
          <w:lang w:val="en-US"/>
        </w:rPr>
        <w:t>VIM</w:t>
      </w:r>
      <w:r>
        <w:rPr>
          <w:sz w:val="28"/>
          <w:szCs w:val="28"/>
        </w:rPr>
        <w:t>) и Руководство по выражению неопределенности (</w:t>
      </w:r>
      <w:r>
        <w:rPr>
          <w:sz w:val="28"/>
          <w:szCs w:val="28"/>
          <w:lang w:val="en-US"/>
        </w:rPr>
        <w:t>GUM</w:t>
      </w:r>
      <w:r>
        <w:rPr>
          <w:sz w:val="28"/>
          <w:szCs w:val="28"/>
        </w:rPr>
        <w:t>)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 xml:space="preserve">Роль и значение РМО заметно возросли в связи с их участием в реализации глобальных соглашений. Это, прежде всего,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 xml:space="preserve">, реализация которого осуществляется через РМО, сотрудничающих в области эталонов единиц физических величин, а также </w:t>
      </w:r>
      <w:r>
        <w:rPr>
          <w:sz w:val="28"/>
          <w:szCs w:val="28"/>
          <w:lang w:val="en-US"/>
        </w:rPr>
        <w:t>ILA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>, которое базируется на региональных соглашениях по аккредитации.</w:t>
      </w:r>
    </w:p>
    <w:p>
      <w:pPr>
        <w:pStyle w:val="2095095"/>
        <w:ind w:left="1418" w:hanging="879"/>
        <w:rPr/>
      </w:pPr>
      <w:bookmarkStart w:id="9" w:name="__RefHeading___Toc137556697"/>
      <w:bookmarkEnd w:id="9"/>
      <w:r>
        <w:rPr/>
        <w:t>1.3  Национальный уровень: перераспределение функций в области метрологии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регионализации экономики и сотрудничества в области метрологии наблюдается перераспределение деятельности по метрологии и стандартизации от национального к региональному и международному уровням. При этом, развитие принципов и работ по взаимному признанию в сфере метрологии может явиться причиной заметного сокращения объемов работ национальных органов по метрологии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>Экономическое развитие стран и рыночных отношений, необходимость поддержания со стороны государства функций социальной защиты населения и разгрузки государства для использования в этих целях бюджетных средств, являются причиной сокращения государственного влияния в различных сферах общественной деятельности по техническим вопросам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 xml:space="preserve">Что касается метрологии, </w:t>
      </w:r>
      <w:r>
        <w:rPr>
          <w:i/>
          <w:sz w:val="28"/>
          <w:szCs w:val="28"/>
        </w:rPr>
        <w:t>то здесь также стоит задача более четкого разграничения сферы государственного регулирования и сферы метрологических услуг.</w:t>
      </w:r>
    </w:p>
    <w:p>
      <w:pPr>
        <w:pStyle w:val="Normal"/>
        <w:tabs>
          <w:tab w:val="clear" w:pos="708"/>
          <w:tab w:val="left" w:pos="900" w:leader="none"/>
        </w:tabs>
        <w:spacing w:before="60" w:after="60"/>
        <w:ind w:firstLine="567"/>
        <w:jc w:val="both"/>
        <w:rPr/>
      </w:pPr>
      <w:r>
        <w:rPr>
          <w:sz w:val="28"/>
        </w:rPr>
        <w:t xml:space="preserve">Учитывая, что в создавшихся условиях все в большей степени ожидается увеличение числа частных и полу частных испытательных и калибровочных  лабораторий, органов по сертификации и т.д. для сохранения необходимого влияния государства на социальные условия жизни общества должно </w:t>
      </w:r>
      <w:r>
        <w:rPr>
          <w:i/>
          <w:sz w:val="28"/>
        </w:rPr>
        <w:t>повышаться значение работ по аккредитации, допуска в обращение и надзора за рынком.</w:t>
      </w:r>
    </w:p>
    <w:p>
      <w:pPr>
        <w:pStyle w:val="2095"/>
        <w:rPr/>
      </w:pPr>
      <w:bookmarkStart w:id="10" w:name="__RefHeading___Toc137556698"/>
      <w:bookmarkEnd w:id="10"/>
      <w:r>
        <w:rPr/>
        <w:t>1.4 Значение и актуальные задачи метрологии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ногих примерах показано (см. материалы международного семинара “Роль метрологии в экономическом и социальном развитии”, Брауншвейг, Германия, 1998 г. и др.), что сегодня без метрологии невозможно успешно обеспечить безопасность и качество продукции, процессов и услуг, социально защитить общество, решать вопросы сохранения среды обитания человека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>Особая роль здесь принадлежит работам по оценке соответствия, которая включает все виды испытаний, контроля, инспекции, результаты которых напрямую зависят от достоверности результатов измерений Особенно важным обстоятельством является реализация Договоренностей о взаимном признании (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>), так как признание сертификатов калибровки и измерений, выдаваемых с учетом официально признанных и опубликованных СМС-данных, является основой для дальнейшего признания работ по оценке соответствия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овышать потребительские свойства продукции и услуг, уровень здравоохранения, безопасности и качества продуктов питания, безопасности труда, в частности требуют: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sz w:val="28"/>
          <w:szCs w:val="28"/>
        </w:rPr>
        <w:t xml:space="preserve">разработки и унификации соответствующих требованиям  международных требований к продукции и услугам, а, </w:t>
      </w:r>
      <w:r>
        <w:rPr>
          <w:i/>
          <w:iCs/>
          <w:sz w:val="28"/>
          <w:szCs w:val="28"/>
        </w:rPr>
        <w:t>следовательно, проведения и повышения роли метрологической экспертизы</w:t>
      </w:r>
      <w:r>
        <w:rPr>
          <w:sz w:val="28"/>
          <w:szCs w:val="28"/>
        </w:rPr>
        <w:t xml:space="preserve"> проектов международных стандартов, проектной, технологической и конструкторской документации;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формирования международного рынка метрологических услуг</w:t>
      </w:r>
      <w:r>
        <w:rPr>
          <w:sz w:val="28"/>
          <w:szCs w:val="28"/>
        </w:rPr>
        <w:t xml:space="preserve"> на основе базы данных по калибровочным и измерительным возможностям;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>
          <w:i/>
          <w:sz w:val="28"/>
          <w:szCs w:val="28"/>
        </w:rPr>
        <w:t>улучшения качества проведения испытаний и контроля</w:t>
      </w:r>
      <w:r>
        <w:rPr>
          <w:sz w:val="28"/>
          <w:szCs w:val="28"/>
        </w:rPr>
        <w:t xml:space="preserve"> и повышения уровня автоматизации и информатизации этих процессов, </w:t>
      </w:r>
      <w:r>
        <w:rPr>
          <w:iCs/>
          <w:sz w:val="28"/>
          <w:szCs w:val="28"/>
        </w:rPr>
        <w:t>аттестации программного продукта</w:t>
      </w:r>
      <w:r>
        <w:rPr>
          <w:sz w:val="28"/>
          <w:szCs w:val="28"/>
        </w:rPr>
        <w:t xml:space="preserve"> и т.д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КМВ, МОЗМ и другие международные организации значительное внимание в своей деятельности уделяют анализу потребностей развития тех или иных направлений в метрологии для нужд торговли, промышленности, социальной сферы и периодически готовят по этой проблеме развернутые доклады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 доклады международных организаций о задачах в области метрологии предназначены для правительств стран-членов этих организаций и должны по возможности ими учитываться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60" w:after="6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ем, чтобы метрология могла обеспечить решение экономических и социальных задач государства, необходимо опережающее развитие метрологии, прежде всего национальной эталонной базы.</w:t>
      </w:r>
    </w:p>
    <w:p>
      <w:pPr>
        <w:pStyle w:val="TextBodyIndent"/>
        <w:spacing w:before="60" w:after="60"/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>В настоящее время в числе приоритетных задач развивающихся стран и стран с переходной экономикой является создание метрологической инфраструктуры, признаваемой на международном уровне, что способствует исключению неоправданных нетарифных барьеров в торговле, расширяет возможности доступа на рынки этих стран, способствует промышленному и экономическому росту. В целях оказания помощи в создании таких инфраструктур образован Объединенный Комитет по координации помощи развивающимся странам в области Метрологии, Аккредитации и Стандартизации (</w:t>
      </w:r>
      <w:r>
        <w:rPr>
          <w:sz w:val="28"/>
          <w:szCs w:val="28"/>
          <w:lang w:val="en-US"/>
        </w:rPr>
        <w:t>JCDCMAS</w:t>
      </w:r>
      <w:r>
        <w:rPr>
          <w:sz w:val="28"/>
          <w:szCs w:val="28"/>
        </w:rPr>
        <w:t xml:space="preserve">), в котором представлены МБМВ, ИЛАК, МОЗМ, ИСО, МЭК, </w:t>
      </w:r>
      <w:r>
        <w:rPr>
          <w:sz w:val="28"/>
          <w:szCs w:val="28"/>
          <w:lang w:val="en-US"/>
        </w:rPr>
        <w:t>IA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UNIDO</w:t>
      </w:r>
      <w:r>
        <w:rPr>
          <w:sz w:val="28"/>
          <w:szCs w:val="28"/>
        </w:rPr>
        <w:t>, МСЭ, а также РМО.</w:t>
      </w:r>
    </w:p>
    <w:p>
      <w:pPr>
        <w:pStyle w:val="Normal"/>
        <w:tabs>
          <w:tab w:val="clear" w:pos="708"/>
          <w:tab w:val="left" w:pos="900" w:leader="none"/>
        </w:tabs>
        <w:spacing w:before="60" w:after="60"/>
        <w:ind w:firstLine="567"/>
        <w:jc w:val="both"/>
        <w:rPr>
          <w:sz w:val="28"/>
        </w:rPr>
      </w:pPr>
      <w:r>
        <w:rPr>
          <w:sz w:val="28"/>
        </w:rPr>
        <w:t xml:space="preserve">Необходимость обеспечения во всех областях деятельности признаваемых на международном уровне, прослеживаемых и сравниваемых измерений, а также эталонов и испытаний привело к созданию новых форм сотрудничества и взаимодействия международных и межправительственных организаций. </w:t>
      </w:r>
    </w:p>
    <w:p>
      <w:pPr>
        <w:pStyle w:val="Normal"/>
        <w:tabs>
          <w:tab w:val="clear" w:pos="708"/>
          <w:tab w:val="left" w:pos="900" w:leader="none"/>
        </w:tabs>
        <w:spacing w:before="60" w:after="60"/>
        <w:ind w:firstLine="567"/>
        <w:jc w:val="both"/>
        <w:rPr/>
      </w:pPr>
      <w:r>
        <w:rPr>
          <w:sz w:val="28"/>
        </w:rPr>
        <w:t>Так МКМВ подписаны Меморандумы о взаимопонимании со Всемирной организацией здравоохранения (ВОЗ), Всемирной Метеорологической Организацией (В</w:t>
      </w:r>
      <w:r>
        <w:rPr>
          <w:sz w:val="28"/>
          <w:lang w:val="de-DE"/>
        </w:rPr>
        <w:t>M</w:t>
      </w:r>
      <w:r>
        <w:rPr>
          <w:sz w:val="28"/>
        </w:rPr>
        <w:t>О), Международной Федерацией Клинической Химии и Лабораторной Медицины (МФКК) и Международной Кооперацией по Аккредитации Лабораторий (ИЛАК). На очереди заключение аналогичных соглашений с Всемирной антидопинговой организацией (</w:t>
      </w:r>
      <w:r>
        <w:rPr>
          <w:sz w:val="28"/>
          <w:lang w:val="en-US"/>
        </w:rPr>
        <w:t>WADA</w:t>
      </w:r>
      <w:r>
        <w:rPr>
          <w:sz w:val="28"/>
        </w:rPr>
        <w:t>), Комиссией Кодекс Алиментариус и т.д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>В свое время по инициативе МБМВ, МФКК и ИЛАК были начаты работы по новому направлению, связанному с прослеживаемостью в лабораторной медицине, в которых приняли участие представители организаций по оценке качества, изготовители стандартных образцов и ассоциации лабораторной диагностической индустрии стран Европейского Союза, Японии и Соединенных Штатов, а также законодательные органы этих стран. Рабочее название нового органа - Объединенный Комитет по прослеживаемости в Лабораторной Медицине (</w:t>
      </w:r>
      <w:r>
        <w:rPr>
          <w:sz w:val="28"/>
          <w:lang w:val="en-US"/>
        </w:rPr>
        <w:t>JCTLM</w:t>
      </w:r>
      <w:r>
        <w:rPr>
          <w:sz w:val="28"/>
        </w:rPr>
        <w:t>)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>Сотрудничество в этой области ведется как на международном, так и на региональном и национальном уровнях. Как результат этой деятельности - принятие Директивы Европейского Союза на медицинские приборы лабораторной диагностики (</w:t>
      </w:r>
      <w:r>
        <w:rPr>
          <w:sz w:val="28"/>
          <w:lang w:val="en-US"/>
        </w:rPr>
        <w:t>IVD</w:t>
      </w:r>
      <w:r>
        <w:rPr>
          <w:sz w:val="28"/>
        </w:rPr>
        <w:t xml:space="preserve"> - Инвитродиагностика), которая вступила в силу в конце 2003г.</w:t>
      </w:r>
    </w:p>
    <w:p>
      <w:pPr>
        <w:pStyle w:val="Normal"/>
        <w:spacing w:before="60" w:after="60"/>
        <w:ind w:firstLine="567"/>
        <w:jc w:val="both"/>
        <w:rPr>
          <w:sz w:val="28"/>
        </w:rPr>
      </w:pPr>
      <w:r>
        <w:rPr>
          <w:sz w:val="28"/>
        </w:rPr>
        <w:t>Во многих областях измерений, в частности, в области измерений времени и частоты, линейно-угловых измерений, измерений других механических, а также электрических величин, уровень требуемой точности возрастает в пределах от трех до десяти раз в течение десятилетия. В некоторых областях существующий уровень точности практически не удовлетворяет требованиям в области торговли или безопасности и предельным значениям, установленным законодательными актами. Иногда, прослеживаемые эталоны даже не существуют, поэтому некоторые НМИ проводят научные исследования для решения этой проблем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>Общая тенденция к миниатюризации продукции и внедрению субмикронных технологий, таких как "</w:t>
      </w:r>
      <w:r>
        <w:rPr>
          <w:sz w:val="28"/>
          <w:lang w:val="en-US"/>
        </w:rPr>
        <w:t>lab</w:t>
      </w:r>
      <w:r>
        <w:rPr>
          <w:sz w:val="28"/>
        </w:rPr>
        <w:t>-</w:t>
      </w:r>
      <w:r>
        <w:rPr>
          <w:sz w:val="28"/>
          <w:lang w:val="en-US"/>
        </w:rPr>
        <w:t>on</w:t>
      </w:r>
      <w:r>
        <w:rPr>
          <w:sz w:val="28"/>
        </w:rPr>
        <w:t>-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chip</w:t>
      </w:r>
      <w:r>
        <w:rPr>
          <w:sz w:val="28"/>
        </w:rPr>
        <w:t>" ведет к появлению совершенно новых принципов измерения. Нанометрология (включая измерения в биотехнических областях) – это новое направление в физике, в котором разрабатываются новые методы измерения и которое является приоритетным в некоторых НМИ. Многое предстоит сделать в области разработки таких первичных и вторичных эталонов, которые могли бы использоваться для измерения объектов с очень малыми размерами или для измерения новых величин.</w:t>
      </w:r>
    </w:p>
    <w:p>
      <w:pPr>
        <w:pStyle w:val="2"/>
        <w:spacing w:lineRule="auto" w:line="24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ие требования в области химии и биотехнологии были адаптированы гораздо быстрее, чем предсказывалось пять лет назад. Международная торговля химическими веществами, стандартными образцами, газом и нефтепродуктами, фармацевтическими препаратами, пищевой продукцией и измерительным оборудованием для химического анализа продолжает расти. Расширяется перечень одобренных законодательных актов в области безопасности и защиты окружающей среды, которые во всех случаях требуют признаваемых на международном уровне прослеживаемых и сравниваемых измерений.</w:t>
      </w:r>
    </w:p>
    <w:p>
      <w:pPr>
        <w:pStyle w:val="2"/>
        <w:spacing w:lineRule="auto" w:line="240" w:before="60" w:after="60"/>
        <w:ind w:firstLine="567"/>
        <w:jc w:val="both"/>
        <w:rPr/>
      </w:pPr>
      <w:r>
        <w:rPr>
          <w:sz w:val="28"/>
          <w:szCs w:val="28"/>
        </w:rPr>
        <w:t>Достоверные и сравниваемые измерения в области испытаний пищевой продукции приобретают все большую важность не только вследствие большого объема и высокой экспортной стоимости пищевой продукции в международной торговле, но также в связи с вопросами, поднимаемыми обществом и касающимися пищевой безопасности продукции. Сюда относится такая проблема как содержание генетически измененных организмов (</w:t>
      </w:r>
      <w:r>
        <w:rPr>
          <w:sz w:val="28"/>
          <w:szCs w:val="28"/>
          <w:lang w:val="en-US"/>
        </w:rPr>
        <w:t>GMO</w:t>
      </w:r>
      <w:r>
        <w:rPr>
          <w:sz w:val="28"/>
          <w:szCs w:val="28"/>
        </w:rPr>
        <w:t>). И хотя различные страны и экономические сообщества вводят в действие законодательные акты, требующие сравнимости результатов измерения и соответствующей неопределенности измерения, все же пока отсутствует официальная система, регулирующая создание необходимой технической инфраструктуры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ения, связанные с качеством жизни, биотехнологией и мониторингом окружающей среды, а именно уровня загрязнения и изменения климата, требуют достоверных, долговременных и сравнимых измерений и соответствующих эталонов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перечисленных и многих других областях деятельности человеческого общества должны приниматься законодательные акты, устанавливающие требования к качеству измерений, должны проводиться соответствующие исследования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анализ, к числу приоритетов в метрологических исследованиях в настоящее время, прежде всего, следует отнести: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зерные системы;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нотехнология;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ические измерения;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мтосекундные оптические методы;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алы времени;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онизирующие излучения;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ка об измерениях, 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ая совместимость измерений в области движения жидкости, вязкости, акустики и т.д.</w:t>
      </w:r>
    </w:p>
    <w:p>
      <w:pPr>
        <w:pStyle w:val="1095"/>
        <w:rPr>
          <w:color w:val="000080"/>
        </w:rPr>
      </w:pPr>
      <w:bookmarkStart w:id="11" w:name="__RefHeading___Toc137556699"/>
      <w:bookmarkEnd w:id="11"/>
      <w:r>
        <w:rPr>
          <w:color w:val="000080"/>
        </w:rPr>
        <w:t>2. Место и роль КООМЕТ в системе РМО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МЕТ – Евро-Азиатское сотрудничество государственных метрологических учреждений – региональная метрологическая организация нового типа, является форумом для сотрудничества метрологов стран Центральной и Восточной Европы, стран Азиатского и других регионов мира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трудничестве КООМЕТ позволяет странам-участницам на основе согласованных правил и процедур более эффективно решать метрологические задачи, стоящие перед их национальной экономикой, в первую очередь те из них, которые представляют интерес одновременно для многих стран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большинства региональных метрологических организаций, которые являются специализированными, КООМЕТ по сферам своей деятельности на данном этапе является универсальной организацией и согласно Меморандуму о сотрудничестве призвана осуществлять сотрудничество в области эталонов физических величин, в области законодательной метрологии, в калибровке и аттестации измерительных лабораторий. Однако, учитывая, что в КООМЕТ в основном представлены НМИ, степень развития того или иного направления сотрудничества пропорциональна компетентности и легитимности деятельности НМИ в этих направлениях. По этой причине, исходя из объема выполняемых работ, на первом месте оказываются работы по сотрудничеству в области эталонов, так как этой проблемой занимаются все НМИ и именно в этой области КООМЕТ вносит ощутимый вклад в создание глобальной системы измерений. Существенно меньшее развитие получили работы по сотрудничеству в области законодательной метрологии, т.к. в ряде стран-участниц КООМЕТ такими работами занимаются не НМИ, а другие организации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годня в КООМЕТ практически не получило развитие сотрудничество в области аккредитации, несмотря на то, что НМИ имеют значительный  интерес в этой области, т.к. некоторые из них проводят значительный объем работ по аккредитации соответствующих организаций на право поверки и на техническую компетентность в области поверки средств измерений, на техническую компетентность по методикам выполнения измерений (МВИ) и экспертизе нормативной и технической документации, государственных центров испытаний средств измерений, органов по сертификации средств измерений, некоторых испытательных лабораторий и лабораторий неразрушающего и радиационного контроля, аналитических лабораторий, метрологических служб юридических лиц и лабораторий на право калибровки. Такое положение дел в значительной мере объясняется тем, что во многих странах-участницах КООМЕТ созданы и функционируют специальные органы и организации по аккредитации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 xml:space="preserve"> Форумом качества КООМЕТ в НМИ проводится оценка технической компетентности калибровочных лабораторий по ИСО/МЭК 17025 и систем менеджмента качества по ИСО 9001. И хотя такая оценка подобна аккредитации, дальше НМИ она не получает развития.</w:t>
      </w:r>
    </w:p>
    <w:p>
      <w:pPr>
        <w:pStyle w:val="TextBodyIndent"/>
        <w:spacing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в деятельности КООМЕТ уделяется вопросам взаимодействия с международными и региональными организациями по метрологии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 xml:space="preserve">В силу своего универсального характера сотрудничества КООМЕТ были установлены контакты со многими из таких организаций: МОЗМ, МБМВ,  ИСО, </w:t>
      </w:r>
      <w:r>
        <w:rPr>
          <w:sz w:val="28"/>
          <w:szCs w:val="28"/>
          <w:lang w:val="en-US"/>
        </w:rPr>
        <w:t>EUROM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LME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LM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 xml:space="preserve">. КООМЕТ включен в перечень организаций, с которыми </w:t>
      </w:r>
      <w:r>
        <w:rPr>
          <w:sz w:val="28"/>
          <w:szCs w:val="28"/>
          <w:lang w:val="en-US"/>
        </w:rPr>
        <w:t>ILAC</w:t>
      </w:r>
      <w:r>
        <w:rPr>
          <w:sz w:val="28"/>
          <w:szCs w:val="28"/>
        </w:rPr>
        <w:t xml:space="preserve"> поддерживает официальные связи и которые осуществляют деятельность, связанную со сферой деятельности </w:t>
      </w:r>
      <w:r>
        <w:rPr>
          <w:sz w:val="28"/>
          <w:szCs w:val="28"/>
          <w:lang w:val="en-US"/>
        </w:rPr>
        <w:t>ILAC</w:t>
      </w:r>
      <w:r>
        <w:rPr>
          <w:sz w:val="28"/>
          <w:szCs w:val="28"/>
        </w:rPr>
        <w:t>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>Наиболее тесные деловые международные связи установились у КООМЕТ в рамках Объединенного Комитета региональных метрологических организаций и МБМВ (</w:t>
      </w:r>
      <w:r>
        <w:rPr>
          <w:sz w:val="28"/>
          <w:szCs w:val="28"/>
          <w:lang w:val="en-US"/>
        </w:rPr>
        <w:t>JCRB</w:t>
      </w:r>
      <w:r>
        <w:rPr>
          <w:sz w:val="28"/>
          <w:szCs w:val="28"/>
        </w:rPr>
        <w:t xml:space="preserve">). В рамках </w:t>
      </w:r>
      <w:r>
        <w:rPr>
          <w:sz w:val="28"/>
          <w:szCs w:val="28"/>
          <w:lang w:val="en-US"/>
        </w:rPr>
        <w:t>JCRB</w:t>
      </w:r>
      <w:r>
        <w:rPr>
          <w:sz w:val="28"/>
          <w:szCs w:val="28"/>
        </w:rPr>
        <w:t xml:space="preserve"> КООМЕТ совместно с </w:t>
      </w:r>
      <w:r>
        <w:rPr>
          <w:sz w:val="28"/>
          <w:szCs w:val="28"/>
          <w:lang w:val="en-US"/>
        </w:rPr>
        <w:t>EUROM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P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DCMET</w:t>
      </w:r>
      <w:r>
        <w:rPr>
          <w:sz w:val="28"/>
          <w:szCs w:val="28"/>
        </w:rPr>
        <w:t xml:space="preserve"> активно сотрудничает по реализации Соглашения о взаимном признании национальных эталонов (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>).</w:t>
      </w:r>
    </w:p>
    <w:p>
      <w:pPr>
        <w:pStyle w:val="TextBodyIndent"/>
        <w:spacing w:before="60" w:after="60"/>
        <w:ind w:left="0" w:firstLine="567"/>
        <w:jc w:val="both"/>
        <w:rPr/>
      </w:pPr>
      <w:r>
        <w:rPr>
          <w:sz w:val="28"/>
          <w:szCs w:val="28"/>
        </w:rPr>
        <w:t xml:space="preserve">Эффективность КООМЕТ по реализации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 xml:space="preserve"> по разным показателям оценивается на уровне третьего места среди РМО, занимающихся сотрудничеством в области эталонов (после </w:t>
      </w:r>
      <w:r>
        <w:rPr>
          <w:sz w:val="28"/>
          <w:szCs w:val="28"/>
          <w:lang w:val="en-US"/>
        </w:rPr>
        <w:t>EUROM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PMP</w:t>
      </w:r>
      <w:r>
        <w:rPr>
          <w:sz w:val="28"/>
          <w:szCs w:val="28"/>
        </w:rPr>
        <w:t>), а число СМС стран-участниц КООМЕТ включенных в международную базу данных, составляет около 15-20 % от их общего чис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то касается других сфер деятельности КООМЕТ, в частности сотрудничества в области законодательной метрологии и особенно в области аккредитации, то КООМЕТ предстоит предпринять значительные усилия и пройти определенные этапы в своем развитии до уровня сотрудничества соответствующих региональных специализированных организаций, таких как </w:t>
      </w:r>
      <w:r>
        <w:rPr>
          <w:sz w:val="28"/>
          <w:szCs w:val="28"/>
          <w:lang w:val="en-US"/>
        </w:rPr>
        <w:t>WELMEC</w:t>
      </w:r>
      <w:r>
        <w:rPr>
          <w:sz w:val="28"/>
          <w:szCs w:val="28"/>
        </w:rPr>
        <w:t xml:space="preserve">, ЕА, </w:t>
      </w:r>
      <w:r>
        <w:rPr>
          <w:sz w:val="28"/>
          <w:szCs w:val="28"/>
          <w:lang w:val="en-US"/>
        </w:rPr>
        <w:t>APLAC</w:t>
      </w:r>
      <w:r>
        <w:rPr>
          <w:sz w:val="28"/>
          <w:szCs w:val="28"/>
        </w:rPr>
        <w:t>.</w:t>
      </w:r>
    </w:p>
    <w:p>
      <w:pPr>
        <w:pStyle w:val="2095"/>
        <w:rPr/>
      </w:pPr>
      <w:bookmarkStart w:id="12" w:name="__RefHeading___Toc137556700"/>
      <w:bookmarkEnd w:id="12"/>
      <w:r>
        <w:rPr/>
        <w:t>2.1 Краткая история формирования КООМЕТ</w:t>
      </w:r>
    </w:p>
    <w:p>
      <w:pPr>
        <w:pStyle w:val="21"/>
        <w:spacing w:lineRule="auto" w:line="240"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МЕТ как организация сотрудничества государственных метрологических учреждений стран Центральной и Восточной Европы был создан в результате подписания  в Варшаве 12 июня 1991 года Меморандума о сотрудничестве представителями  Болгарии, Польши, Румынии, России и Чехословакии.  </w:t>
      </w:r>
    </w:p>
    <w:p>
      <w:pPr>
        <w:pStyle w:val="21"/>
        <w:spacing w:lineRule="auto" w:line="240"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оябре того же года в КООМЕТ в качестве ассоциированных членов вступили Германия и Куба. В 1992 году членами КООМЕТ стали Украина и Беларусь, а в марте 1993 года – Словакия. В апреле 1995 года к деятельности КООМЕТ присоединилась Литва,  в апреле 1997 года –  Молдова, в ноябре 1998 года – Казахстан.</w:t>
      </w:r>
    </w:p>
    <w:p>
      <w:pPr>
        <w:pStyle w:val="21"/>
        <w:spacing w:lineRule="auto" w:line="240"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2000 года в целях упрощения вступления в КООМЕТ не только европейских, но и метрологических организаций азиатских стран КООМЕТ был официально переименован в "Евро-Азиатское сотрудничество государственных метрологических учреждений". К сожалению, в этот период с июня 2000г. прекратила свое членство в КООМЕТ Польша. В тоже время членами КООМЕТ стали Кыргызстан  (май 2000 г.), КНДР  (май 2002 г.) и Узбекистан (май 2004 г.)  </w:t>
      </w:r>
    </w:p>
    <w:p>
      <w:pPr>
        <w:pStyle w:val="21"/>
        <w:spacing w:lineRule="auto" w:line="240" w:before="60" w:after="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членами КООМЕТ являются метрологические учреждения 14 стран: Беларуси, Болгарии, Германии (ассоциированный член), Казахстана, Кыргызстана, КНДР (ассоциированный член), Кубы (ассоциированный член), Литвы, Молдовы, России, Румынии, Словакии, Узбекистана  и Украины.</w:t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ша региональная организация открыта для присоединения к ней метрологических учреждений заинтересованных стран различных регионов мира.</w:t>
      </w:r>
    </w:p>
    <w:p>
      <w:pPr>
        <w:pStyle w:val="Normal"/>
        <w:spacing w:before="60" w:after="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м Президентом КООМЕТ был избран представитель ГУМ Польши. Затем КООМЕТ возглавляли представители Словакии и России. В настоящее время Президентом КООМЕТ является представитель Беларуси.</w:t>
      </w:r>
    </w:p>
    <w:p>
      <w:pPr>
        <w:pStyle w:val="2095095"/>
        <w:rPr/>
      </w:pPr>
      <w:bookmarkStart w:id="13" w:name="__RefHeading___Toc137556701"/>
      <w:bookmarkEnd w:id="13"/>
      <w:r>
        <w:rPr/>
        <w:t>2.2 Цели, задачи и принципы сотрудничества и деятельности КООМЕТ</w:t>
      </w:r>
    </w:p>
    <w:p>
      <w:pPr>
        <w:pStyle w:val="3"/>
        <w:shd w:fill="auto" w:val="clear"/>
        <w:rPr>
          <w:color w:val="000000"/>
        </w:rPr>
      </w:pPr>
      <w:r>
        <w:rPr>
          <w:color w:val="000000"/>
        </w:rPr>
        <w:t>Сотрудничество и деятельность КООМЕТ осуществляются в интересах стран-участниц этой региональной организации и всего мирового сообщества и методами и средствами метрологии должны содействовать решению глобальных и национальных экономических и социальных задач, в том числе:</w:t>
      </w:r>
    </w:p>
    <w:p>
      <w:pPr>
        <w:pStyle w:val="Normal"/>
        <w:numPr>
          <w:ilvl w:val="0"/>
          <w:numId w:val="1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усилению инновационно-технологической составляющей стран-участниц в глобальной системе экономического и социального развития общества;</w:t>
      </w:r>
    </w:p>
    <w:p>
      <w:pPr>
        <w:pStyle w:val="Normal"/>
        <w:numPr>
          <w:ilvl w:val="0"/>
          <w:numId w:val="1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лноправному и экономически эффективному участию стран-участниц КООМЕТ в глобальных интеграционных процессах в сфере науки, технологий, наукоемкого производства и экономики в целом;</w:t>
      </w:r>
    </w:p>
    <w:p>
      <w:pPr>
        <w:pStyle w:val="Normal"/>
        <w:numPr>
          <w:ilvl w:val="0"/>
          <w:numId w:val="1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конкурентоспособности стран-участниц в области науки и технологии, их участию в мировом рынке интеллектуальных продуктов, наукоемких товаров и услуг.</w:t>
      </w:r>
    </w:p>
    <w:p>
      <w:pPr>
        <w:pStyle w:val="3"/>
        <w:shd w:fill="auto" w:val="clear"/>
        <w:rPr>
          <w:color w:val="000000"/>
        </w:rPr>
      </w:pPr>
      <w:r>
        <w:rPr>
          <w:color w:val="000000"/>
        </w:rPr>
        <w:t>Что касается целей и задач сотрудничества в области метрологии в рамках КООМЕТ, то они определены Меморандумом и не претерпели принципиальных изменений с момента его подписания, хотя и требуют некоторых уточнений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годы сотрудничества важнейшие характеристики деятельности КООМЕТ получили свое дальнейшее развитие, наполнились конкретным содержанием и новыми аспектами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Так с подписанием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 xml:space="preserve"> в число задач КООМЕТ прочно вошли работы по его реализации:</w:t>
      </w:r>
    </w:p>
    <w:p>
      <w:pPr>
        <w:pStyle w:val="Normal"/>
        <w:numPr>
          <w:ilvl w:val="0"/>
          <w:numId w:val="14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ординация региональных ключевых и дополнительных сличений эталонов, обеспечение прослеживаемости эталонов к опорным значениям единиц СИ;</w:t>
      </w:r>
    </w:p>
    <w:p>
      <w:pPr>
        <w:pStyle w:val="Normal"/>
        <w:numPr>
          <w:ilvl w:val="0"/>
          <w:numId w:val="14"/>
        </w:numPr>
        <w:spacing w:before="60" w:after="60"/>
        <w:jc w:val="both"/>
        <w:rPr/>
      </w:pPr>
      <w:r>
        <w:rPr>
          <w:sz w:val="28"/>
          <w:szCs w:val="28"/>
        </w:rPr>
        <w:t xml:space="preserve">Региональная и межрегиональная экспертиза СМС-данных НМИ, публикация их в </w:t>
      </w:r>
      <w:r>
        <w:rPr>
          <w:sz w:val="28"/>
          <w:szCs w:val="28"/>
          <w:lang w:val="en-US"/>
        </w:rPr>
        <w:t>KCDB</w:t>
      </w:r>
      <w:r>
        <w:rPr>
          <w:sz w:val="28"/>
          <w:szCs w:val="28"/>
        </w:rPr>
        <w:t xml:space="preserve"> МКМВ;</w:t>
      </w:r>
    </w:p>
    <w:p>
      <w:pPr>
        <w:pStyle w:val="Normal"/>
        <w:numPr>
          <w:ilvl w:val="0"/>
          <w:numId w:val="14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ценка систем менеджмента качества НМИ, проведение внешнего аудита СМК и т.д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важность и долговременность таких задач представляется целесообразным отражение их в Меморандуме КООМЕТ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ют дальнейшее развитие и наполняются новым содержанием многие направления сотрудничества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ОМЕТ также как в большинстве других РМО все большее внимание уделяется работам по подготовке и повышению квалификации персонала и проведению с этой целью обучающих семинаров, научно-технических конференций, стажировок специалистов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Успешная реализация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>, выполнение других проектов по сотрудничеству КООМЕТ требуют широкого применения современных методов и средств информационных технологий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дальнейшего пополнения научно-технического потенциала сотрудничества и обеспечения преемственности его результатов, весьма важной является их фиксация путем разработки соответствующих публикаций КООМЕТ (отчетов, рекомендаций, других документов)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, чтобы каждый структурный орган КООМЕТ наряду с положениями об этих органах имел бы в своем арсенале официальные публикации по своему направлению сотрудничества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и другие работы становятся все более актуальными для КООМЕТ и именно им необходимо уделять большое внимание, в том числе и со стороны руководителей структурных органов КООМЕТ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>*                 *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ОМЕТ и его органы руководствуются следующими фундаментальными принципами сотрудничества: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цип взаимности: взаимный интерес, взаимные доверие и уважение, взаимопомощь и т.д.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вноправие и демократичность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ость и доступность информации для участников сотрудничества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ежность партнеров и выполнение достигнутых договоренностей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ость компромиссов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рокое привлечение к сотрудничеству квалифицированных специалистов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мление к постоянному повышению уровня и эффективности сотрудничества;</w:t>
      </w:r>
    </w:p>
    <w:p>
      <w:pPr>
        <w:pStyle w:val="Normal"/>
        <w:numPr>
          <w:ilvl w:val="0"/>
          <w:numId w:val="21"/>
        </w:numPr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нение достигнутых результатов сотрудничества при взаимодействии партнеров и на национальном уровне и т.д.</w:t>
      </w:r>
    </w:p>
    <w:p>
      <w:pPr>
        <w:pStyle w:val="2095"/>
        <w:rPr/>
      </w:pPr>
      <w:bookmarkStart w:id="14" w:name="__RefHeading___Toc137556702"/>
      <w:r>
        <w:rPr/>
        <w:t>2.3 Направления развития сотрудничества</w:t>
      </w:r>
      <w:bookmarkEnd w:id="14"/>
      <w:r>
        <w:rPr/>
        <w:t xml:space="preserve">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фундаментальными принципами сотрудничества КООМЕТ, его структурные и рабочие органы в своей деятельности руководствуются: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Меморандумом о сотрудничестве и Правилами процедуры;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ложениями о структурных органах КООМЕТ;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/>
      </w:pPr>
      <w:r>
        <w:rPr>
          <w:sz w:val="28"/>
          <w:szCs w:val="28"/>
        </w:rPr>
        <w:t xml:space="preserve">Принципами участия КООМЕТ в реализации договоров и соглашений, например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ложениями международных стандартов и рекомендаций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мечая перспективы и направления своего сотрудничества, все органы КООМЕТ, прежде всего, обязуются выполнять основные функции и задачи, предусмотренные Положениями об этих органах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Если сгруппировать органы КООМЕТ по важнейшим направлениям сотрудничества, то деятельность большинства их на данном этапе подчинена вопросам реализации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>. К таким органам относятся практически все технические комитеты Объединенного Комитета по эталонам (ОКЭ), комитет и подкомитеты Форума качества КООМЕТ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Для них могут быть сформулированы в какой-то мере общие, типовые организационно-методические принципы их деятельности по реализации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 xml:space="preserve"> по видам измерений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СМС НМИ КООМЕТ с целью выявления необходимых для их поддержки сличений эталонов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 и методическое сопровождение ключевых и дополнительных сличений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экспертиз СМС как внутрирегиональных так и межрегиональных, совершенствование критериев уровня поддержки СМС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 укрепление связи Технических комитетов КООМЕТ с соответствующими Консультативными Комитетами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руководители структурных органов КООМЕТ сформулировали основные задачи научно-технического, методического и в некоторых случаях организационного характера по руководимым ими направлениям сотрудничества.</w:t>
      </w:r>
    </w:p>
    <w:p>
      <w:pPr>
        <w:pStyle w:val="Heading3"/>
        <w:ind w:firstLine="567"/>
        <w:rPr/>
      </w:pPr>
      <w:bookmarkStart w:id="15" w:name="__RefHeading___Toc137556703"/>
      <w:bookmarkEnd w:id="15"/>
      <w:r>
        <w:rPr/>
        <w:t>2.3.1 Общая метролог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 xml:space="preserve">Проведение научных исследований в рамках тем КООМЕТ по ключевым вопросам общей метрологии, прежде всего по вопросам обработки и интерпретации данных сличений КООМЕТ и внедрения концепции неопределенности при выражении точности эталонов и измерений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 xml:space="preserve">Обеспечение научно-методологического сопровождения сличений национальных эталонов институтов КООМЕТ (ключевых, дополнительных) в части обработки данных сличений; установлении степеней эквивалентности эталонов (их связи со сличениями МБМВ) и подтверждении измерительных и калибровочных возможностей НМИ КООМ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>Разработка научно-методической базы для организации ключевых сличений КООМЕТ для НМИ, не имеющих в настоящее время возможности участвовать в сличениях МКМ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>Анализ нормативных документов, издаваемых международными организациями в области общей метрологии,  и организация их внедрения в практику НМИ КООМЕТ.</w:t>
      </w:r>
    </w:p>
    <w:p>
      <w:pPr>
        <w:pStyle w:val="Heading3"/>
        <w:ind w:firstLine="567"/>
        <w:rPr/>
      </w:pPr>
      <w:bookmarkStart w:id="16" w:name="__RefHeading___Toc137556704"/>
      <w:r>
        <w:rPr/>
        <w:t>2.3.2 Сотрудничество в области эталонов</w:t>
      </w:r>
      <w:bookmarkEnd w:id="16"/>
      <w:r>
        <w:rPr/>
        <w:t xml:space="preserve">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содержание работ по сотрудничеству ТК, входящих в соответствии с действующей структурой КООМЕТ в состав Объединенного комитета по эталонам (ОКЭ), а именно: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Акустика, ультразвук и вибрация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Электричество и магнетизм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Расходометрия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Длина и угол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Масса и связанные с ней величины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Фотометрия и радиометрия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Физико-химия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Ионизирующие излучения и радиоактивность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Термометрия и теплофизика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Время и частота</w:t>
      </w:r>
    </w:p>
    <w:p>
      <w:pPr>
        <w:pStyle w:val="Normal"/>
        <w:numPr>
          <w:ilvl w:val="0"/>
          <w:numId w:val="24"/>
        </w:numPr>
        <w:spacing w:before="20" w:after="20"/>
        <w:ind w:left="1281" w:hanging="357"/>
        <w:rPr>
          <w:sz w:val="28"/>
          <w:szCs w:val="28"/>
        </w:rPr>
      </w:pPr>
      <w:r>
        <w:rPr>
          <w:sz w:val="28"/>
          <w:szCs w:val="28"/>
        </w:rPr>
        <w:t>Стандартные образцы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могут быть представлены следующим образо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ностей развития метрологии (в данной области измерений) для нужд торговли, промышленности, социальной сферы и разработка перспективных планов (программ) развития вида измер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ундаментальных и поисковых исследований, направленных на развитие национальной эталонной базы стран-участниц КООМ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/>
      </w:pPr>
      <w:r>
        <w:rPr>
          <w:sz w:val="28"/>
          <w:szCs w:val="28"/>
        </w:rPr>
        <w:t>Организация, координация, выполнение ключевых, дополнительных и пилотных сличений эталонов и представление информации в научно-технических изданиях; разработка соответствующих процедур прослеживаемости к опорному уровню ключевых сличений (</w:t>
      </w:r>
      <w:r>
        <w:rPr>
          <w:sz w:val="28"/>
          <w:szCs w:val="28"/>
          <w:lang w:val="en-US"/>
        </w:rPr>
        <w:t>KCRV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ых методов измерений и новых типов высокоточных средств измер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озданию методов и средств сличений и передачи размера единиц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эталонов  единиц величин на основе современной элементной баз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 в области теории измерений (погрешности (неопределенности) измерений, терминологии в данном виде измерений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/>
      </w:pPr>
      <w:r>
        <w:rPr>
          <w:sz w:val="28"/>
          <w:szCs w:val="28"/>
        </w:rPr>
        <w:t xml:space="preserve">Участие в работах по реализации </w:t>
      </w:r>
      <w:r>
        <w:rPr>
          <w:sz w:val="28"/>
          <w:szCs w:val="28"/>
          <w:lang w:val="en-US"/>
        </w:rPr>
        <w:t>CI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A</w:t>
      </w:r>
      <w:r>
        <w:rPr>
          <w:sz w:val="28"/>
          <w:szCs w:val="28"/>
        </w:rPr>
        <w:t xml:space="preserve">  (по всем их направлениям и аспектам в соответствии с п. 2.2 Концепции)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spacing w:before="40" w:after="40"/>
        <w:ind w:left="1418" w:hanging="284"/>
        <w:jc w:val="both"/>
        <w:rPr>
          <w:sz w:val="28"/>
          <w:szCs w:val="28"/>
        </w:rPr>
      </w:pPr>
      <w:r>
        <w:rPr>
          <w:sz w:val="28"/>
        </w:rPr>
        <w:t xml:space="preserve">Проведение экспертизы измерительных и калибровочных возможностей НМИ в части заявленных неопределенностей измерений для их включения в базу данных Объединенного комитета региональных метрологических организаций и МБМВ в соответствии с рекомендацией КООМЕТ </w:t>
      </w:r>
      <w:r>
        <w:rPr>
          <w:bCs/>
          <w:sz w:val="28"/>
        </w:rPr>
        <w:t>CООМЕТ R/</w:t>
      </w:r>
      <w:r>
        <w:rPr>
          <w:bCs/>
          <w:color w:val="000000"/>
          <w:sz w:val="28"/>
        </w:rPr>
        <w:t>GM/</w:t>
      </w:r>
      <w:r>
        <w:rPr>
          <w:bCs/>
          <w:sz w:val="28"/>
        </w:rPr>
        <w:t xml:space="preserve">7 </w:t>
      </w:r>
      <w:r>
        <w:rPr>
          <w:sz w:val="28"/>
        </w:rPr>
        <w:t xml:space="preserve">"Процедура проведения внутренней экспертизы измерительных и калибровочных возможностей национальных метрологических институтов КООМЕТ и межрегиональной экспертизы институтов других региональных метрологических организаций" и с учетом критериев и требований </w:t>
      </w:r>
      <w:r>
        <w:rPr>
          <w:sz w:val="28"/>
          <w:lang w:val="en-US"/>
        </w:rPr>
        <w:t>JCRB</w:t>
      </w:r>
      <w:r>
        <w:rPr>
          <w:sz w:val="28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18" w:leader="none"/>
        </w:tabs>
        <w:spacing w:before="40" w:after="40"/>
        <w:ind w:left="1418" w:hanging="284"/>
        <w:jc w:val="both"/>
        <w:rPr>
          <w:sz w:val="28"/>
          <w:szCs w:val="28"/>
        </w:rPr>
      </w:pPr>
      <w:r>
        <w:rPr>
          <w:sz w:val="28"/>
        </w:rPr>
        <w:t>Организация слич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едение информационно-аналитических баз данных по сличениям и калибровк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ли актуализация нормативных документов, их гармонизац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комендаций по созданию эталонной базы в НМИ КООМ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spacing w:before="40" w:after="40"/>
        <w:ind w:left="1077" w:hanging="510"/>
        <w:jc w:val="both"/>
        <w:rPr>
          <w:sz w:val="28"/>
          <w:szCs w:val="28"/>
        </w:rPr>
      </w:pPr>
      <w:r>
        <w:rPr>
          <w:sz w:val="28"/>
          <w:szCs w:val="28"/>
        </w:rPr>
        <w:t>Оказание взаимопомощи, научно-технической помощи организациям стран-участниц КООМЕТ.</w:t>
      </w:r>
    </w:p>
    <w:p>
      <w:pPr>
        <w:pStyle w:val="Heading3"/>
        <w:ind w:firstLine="567"/>
        <w:rPr/>
      </w:pPr>
      <w:bookmarkStart w:id="17" w:name="__RefHeading___Toc137556705"/>
      <w:bookmarkEnd w:id="17"/>
      <w:r>
        <w:rPr/>
        <w:t>2.3.3 Законодательная метрология</w:t>
      </w:r>
    </w:p>
    <w:p>
      <w:pPr>
        <w:pStyle w:val="Normal"/>
        <w:spacing w:before="60" w:after="60"/>
        <w:ind w:firstLine="540"/>
        <w:jc w:val="both"/>
        <w:rPr>
          <w:sz w:val="28"/>
        </w:rPr>
      </w:pPr>
      <w:r>
        <w:rPr>
          <w:sz w:val="28"/>
        </w:rPr>
        <w:t xml:space="preserve">Законодательная метрология в странах-членах КООМЕТ является одним из хорошо развитых направлений работ, направленным на обеспечение единства измерений и контроль качества экспортируемых и импортируемых средств измерений. В каждой стране область законодательной метрологии регулируется законами, техническими нормативными правовыми актами, стандартами, устанавливающими правила и технику испытаний по утверждению типа средств измерений, их регистрацию и поверку. Во всех странах КООМЕТ имеются уполномоченные испытательные центры, которым поручено проведение испытаний средств измерений в законодательно регулируемой области. </w:t>
      </w:r>
    </w:p>
    <w:p>
      <w:pPr>
        <w:pStyle w:val="Normal"/>
        <w:spacing w:before="60" w:after="60"/>
        <w:ind w:firstLine="540"/>
        <w:jc w:val="both"/>
        <w:rPr>
          <w:sz w:val="28"/>
        </w:rPr>
      </w:pPr>
      <w:r>
        <w:rPr>
          <w:sz w:val="28"/>
        </w:rPr>
        <w:t xml:space="preserve">Несмотря на наличие в странах хорошо отлаженного механизма законодательной метрологии, глобализация мирового рынка и усиление партнерских торговых отношений между странами КООМЕТ требует создания равнозначных условий функционирования законодательной метрологии, т.е. максимально возможного единства нормативно-технической и правовой базы. Для этого требуется комплексный подход, начиная с информационного обеспечения и заканчивая обменом опыта по испытаниям средств измерений. </w:t>
      </w:r>
    </w:p>
    <w:p>
      <w:pPr>
        <w:pStyle w:val="Normal"/>
        <w:spacing w:before="60" w:after="60"/>
        <w:ind w:firstLine="540"/>
        <w:jc w:val="both"/>
        <w:rPr>
          <w:sz w:val="28"/>
        </w:rPr>
      </w:pPr>
      <w:r>
        <w:rPr>
          <w:sz w:val="28"/>
        </w:rPr>
        <w:t>С учетом этого можно обозначить следующие основные направления развития сотрудничества в области законодательной метрологии в рамках КООМЕ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/>
      </w:pPr>
      <w:r>
        <w:rPr>
          <w:sz w:val="28"/>
        </w:rPr>
        <w:t>Изучение опыта работы Европейских стран и разработка согласованных рекомендаций по применению Директивы по средствам измерений (</w:t>
      </w:r>
      <w:r>
        <w:rPr>
          <w:sz w:val="28"/>
          <w:lang w:val="en-US"/>
        </w:rPr>
        <w:t>MID</w:t>
      </w:r>
      <w:r>
        <w:rPr>
          <w:sz w:val="28"/>
        </w:rPr>
        <w:t xml:space="preserve">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</w:rPr>
      </w:pPr>
      <w:r>
        <w:rPr>
          <w:sz w:val="28"/>
        </w:rPr>
        <w:t>Изучение международного опыта по реализации Договоренности о взаимном признании работ по утверждению типа МОЗМ (МОЗМ В10-1) и адаптация его в НМИ КООМЕ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/>
      </w:pPr>
      <w:r>
        <w:rPr>
          <w:sz w:val="28"/>
        </w:rPr>
        <w:t>Гармонизация национального законодательства в соответствие с международными рекомендациями (МОЗМ МД 1, документы ВТО и др.) в том числе в части согласования законодательно регулируемой и не регулируемой сфер метрологической деятельности,  а также выработка согласованных требований к испытательными, поверочным и калибровочным лабораториям для развития принципов взаимного призн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</w:rPr>
      </w:pPr>
      <w:r>
        <w:rPr>
          <w:sz w:val="28"/>
        </w:rPr>
        <w:t>Консультации по внедрению в национальную практику стран КООМЕТ стандартов, разработанных на основе международных рекомендаций МОЗМ или эквивалентных Европейских стандар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</w:rPr>
      </w:pPr>
      <w:r>
        <w:rPr>
          <w:sz w:val="28"/>
        </w:rPr>
        <w:t>Активизация совместного участия стран КООМЕТ - членов МОЗМ в рабочих группах МОЗМ по разработке и пересмотру международных документов и рекоменда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</w:rPr>
      </w:pPr>
      <w:r>
        <w:rPr>
          <w:sz w:val="28"/>
        </w:rPr>
        <w:t>Обмен опытом и консультации стран КООМЕТ по развитию таких областей законодательной метрологии как контроль фасованных товаров, испытания игровых автоматов, испытания программного обеспечения для средств измер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</w:rPr>
      </w:pPr>
      <w:r>
        <w:rPr>
          <w:sz w:val="28"/>
        </w:rPr>
        <w:t>Изучение опыта и состава работ региональных организаций по законодательной метрологии и взаимодействие с ни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</w:rPr>
      </w:pPr>
      <w:r>
        <w:rPr>
          <w:sz w:val="28"/>
        </w:rPr>
        <w:t xml:space="preserve">Информация о состоянии законодательной метрологии в странах КООМЕТ для публикаций, в т.ч. на сайте КООМЕТ. </w:t>
      </w:r>
    </w:p>
    <w:p>
      <w:pPr>
        <w:pStyle w:val="Heading3"/>
        <w:ind w:firstLine="567"/>
        <w:rPr/>
      </w:pPr>
      <w:bookmarkStart w:id="18" w:name="__RefHeading___Toc137556706"/>
      <w:r>
        <w:rPr/>
        <w:t>2.3.4 Аккредитация и системы менеджмента качества НМИ</w:t>
      </w:r>
      <w:bookmarkEnd w:id="18"/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before="60" w:after="60"/>
        <w:ind w:left="0"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рганизация научно-методологического сопровождения и проведения оценки систем менеджмента качества (СМК) НМИ с целью обеспечения доверия к деятельности метрологических институ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before="60" w:after="60"/>
        <w:ind w:left="0" w:firstLine="567"/>
        <w:jc w:val="both"/>
        <w:rPr/>
      </w:pPr>
      <w:r>
        <w:rPr>
          <w:bCs/>
          <w:sz w:val="28"/>
          <w:szCs w:val="32"/>
        </w:rPr>
        <w:t>Обсуждение проблем взаимных интересов на Форуме качества КООМЕТ с целью реализации Договоренностей о взаимном признании национальных эталонов и сертификатов калибровки и измерений, выдаваемых национальными метрологическими институтами (</w:t>
      </w:r>
      <w:r>
        <w:rPr>
          <w:bCs/>
          <w:sz w:val="28"/>
          <w:szCs w:val="32"/>
          <w:lang w:val="en-US"/>
        </w:rPr>
        <w:t>CIPM</w:t>
      </w: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  <w:lang w:val="en-US"/>
        </w:rPr>
        <w:t>MRA</w:t>
      </w:r>
      <w:r>
        <w:rPr>
          <w:bCs/>
          <w:sz w:val="28"/>
          <w:szCs w:val="32"/>
        </w:rPr>
        <w:t>) и принятия решений о результатах оценки СМК НМИ КООМ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before="60" w:after="60"/>
        <w:ind w:left="0" w:firstLine="567"/>
        <w:jc w:val="both"/>
        <w:rPr/>
      </w:pPr>
      <w:r>
        <w:rPr>
          <w:bCs/>
          <w:sz w:val="28"/>
          <w:szCs w:val="32"/>
        </w:rPr>
        <w:t xml:space="preserve">Проведение регулярных заседаний Форума качества и ТК 3 и предоставление информации о СМК НМИ, подписавших Соглашение о взаимном признании  </w:t>
      </w:r>
      <w:r>
        <w:rPr>
          <w:bCs/>
          <w:sz w:val="28"/>
          <w:szCs w:val="32"/>
          <w:lang w:val="en-US"/>
        </w:rPr>
        <w:t>CIPM</w:t>
      </w: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  <w:lang w:val="en-US"/>
        </w:rPr>
        <w:t>MRA</w:t>
      </w:r>
      <w:r>
        <w:rPr>
          <w:bCs/>
          <w:sz w:val="28"/>
          <w:szCs w:val="32"/>
        </w:rPr>
        <w:t xml:space="preserve"> и располагающих СМК, соответствующей требованиям ИСО/МЭК 1702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before="60" w:after="60"/>
        <w:ind w:left="0" w:firstLine="567"/>
        <w:jc w:val="both"/>
        <w:rPr/>
      </w:pPr>
      <w:r>
        <w:rPr>
          <w:bCs/>
          <w:sz w:val="28"/>
          <w:szCs w:val="32"/>
        </w:rPr>
        <w:t xml:space="preserve">Предоставление консультационных услуг НМИ, не подписавших Соглашение  о взаимном признании  </w:t>
      </w:r>
      <w:r>
        <w:rPr>
          <w:bCs/>
          <w:sz w:val="28"/>
          <w:szCs w:val="32"/>
          <w:lang w:val="en-US"/>
        </w:rPr>
        <w:t>CIPM</w:t>
      </w: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  <w:lang w:val="en-US"/>
        </w:rPr>
        <w:t>MRA</w:t>
      </w:r>
      <w:r>
        <w:rPr>
          <w:bCs/>
          <w:sz w:val="28"/>
          <w:szCs w:val="32"/>
        </w:rPr>
        <w:t>,  относительно создания и внедрения СМК, соответствующей требованиям ИСО/МЭК 1702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before="60" w:after="60"/>
        <w:ind w:left="0"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Формирование реестра аудиторов и технических экспертов для проведения оценки СМК НМИ и организация, при необходимости, их подготовки для выполнения работ по оценке Систем качества калибровочных лабораторий Н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before="60" w:after="60"/>
        <w:ind w:left="0" w:firstLine="567"/>
        <w:jc w:val="both"/>
        <w:rPr/>
      </w:pPr>
      <w:r>
        <w:rPr>
          <w:bCs/>
          <w:sz w:val="28"/>
          <w:szCs w:val="32"/>
        </w:rPr>
        <w:t xml:space="preserve">Организация и проведение обучения аудиторов и экспертов НМИ технологии оценки неопределенности измерений с учетом характера ее источников при реализации  Соглашения  о взаимном признании  </w:t>
      </w:r>
      <w:r>
        <w:rPr>
          <w:bCs/>
          <w:sz w:val="28"/>
          <w:szCs w:val="32"/>
          <w:lang w:val="en-US"/>
        </w:rPr>
        <w:t>CIPM</w:t>
      </w:r>
      <w:r>
        <w:rPr>
          <w:bCs/>
          <w:sz w:val="28"/>
          <w:szCs w:val="32"/>
        </w:rPr>
        <w:t xml:space="preserve"> </w:t>
      </w:r>
      <w:r>
        <w:rPr>
          <w:bCs/>
          <w:sz w:val="28"/>
          <w:szCs w:val="32"/>
          <w:lang w:val="en-US"/>
        </w:rPr>
        <w:t>MRA</w:t>
      </w:r>
      <w:r>
        <w:rPr>
          <w:bCs/>
          <w:sz w:val="28"/>
          <w:szCs w:val="3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before="60" w:after="60"/>
        <w:ind w:left="0" w:firstLine="567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одействие заинтересованным странам-участницам КООМЕТ в развитии работ в области аккредитации метрологических институтов, калибровочных и измерительных лабораторий, поиск возможных форм сотрудничества и взаимодействия в этой области (в т.ч. взаимодействие  с национальными организациями по аккредитации стран-членов КООМЕТ и содействие созданию региональной организации по аккредитации калибровочных и измерительных лабораторий).</w:t>
      </w:r>
    </w:p>
    <w:p>
      <w:pPr>
        <w:pStyle w:val="Heading3"/>
        <w:ind w:firstLine="567"/>
        <w:rPr/>
      </w:pPr>
      <w:bookmarkStart w:id="19" w:name="__RefHeading___Toc137556707"/>
      <w:bookmarkEnd w:id="19"/>
      <w:r>
        <w:rPr/>
        <w:t>2.3.5 Информация и обучение</w:t>
      </w:r>
    </w:p>
    <w:p>
      <w:pPr>
        <w:pStyle w:val="Normal"/>
        <w:spacing w:before="60" w:after="60"/>
        <w:ind w:firstLine="567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 области "Информация и информационные технологии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 xml:space="preserve">Проведение комплекса работ по совершенствованию </w:t>
      </w:r>
      <w:r>
        <w:rPr>
          <w:bCs/>
          <w:sz w:val="28"/>
        </w:rPr>
        <w:t>Web-сайта КООМЕТ и сайтов национальных метрологических институтов стран-участниц КООМЕТ.</w:t>
      </w:r>
    </w:p>
    <w:p>
      <w:pPr>
        <w:pStyle w:val="Normal"/>
        <w:numPr>
          <w:ilvl w:val="0"/>
          <w:numId w:val="11"/>
        </w:numPr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>Создание и ведение автоматизированной информационной подсистемы КООМЕТ по калибровочным и измерительным возможностям и сличениям эталонов НМИ стран-участниц КООМЕТ.</w:t>
      </w:r>
    </w:p>
    <w:p>
      <w:pPr>
        <w:pStyle w:val="Normal"/>
        <w:numPr>
          <w:ilvl w:val="0"/>
          <w:numId w:val="11"/>
        </w:numPr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>Организация и издание журнала КООМЕТ, Каталога КООМЕТ, буклетов и других информационных изданий.</w:t>
      </w:r>
    </w:p>
    <w:p>
      <w:pPr>
        <w:pStyle w:val="Normal"/>
        <w:numPr>
          <w:ilvl w:val="0"/>
          <w:numId w:val="11"/>
        </w:numPr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>Организация и проведение научно-технических Конференций по актуальным проблемам метрологии.</w:t>
      </w:r>
    </w:p>
    <w:p>
      <w:pPr>
        <w:pStyle w:val="Normal"/>
        <w:numPr>
          <w:ilvl w:val="0"/>
          <w:numId w:val="11"/>
        </w:numPr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>Представление информации о переводах международных и региональных нормативно-правовых актов на другие языки, кроме официальных, и распространение их по заявках заинтересованных.</w:t>
      </w:r>
    </w:p>
    <w:p>
      <w:pPr>
        <w:pStyle w:val="Normal"/>
        <w:spacing w:before="60" w:after="60"/>
        <w:ind w:firstLine="56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7"/>
        <w:ind w:firstLine="567"/>
        <w:rPr/>
      </w:pPr>
      <w:r>
        <w:rPr/>
        <w:t>В области "Подготовка и повышение квалификации специалистов"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60" w:after="60"/>
        <w:ind w:left="0" w:firstLine="567"/>
        <w:jc w:val="both"/>
        <w:rPr/>
      </w:pPr>
      <w:r>
        <w:rPr>
          <w:sz w:val="28"/>
        </w:rPr>
        <w:t>Обмен программами обучения специалистов в области метрологии, проведение их анализа и разработка общих критериев по их структур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60" w:after="60"/>
        <w:ind w:left="0" w:firstLine="567"/>
        <w:jc w:val="both"/>
        <w:rPr>
          <w:sz w:val="28"/>
        </w:rPr>
      </w:pPr>
      <w:r>
        <w:rPr>
          <w:sz w:val="28"/>
        </w:rPr>
        <w:t>Организация и проведение обучающих семинар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60" w:after="60"/>
        <w:ind w:left="0" w:firstLine="567"/>
        <w:jc w:val="both"/>
        <w:rPr/>
      </w:pPr>
      <w:r>
        <w:rPr>
          <w:sz w:val="28"/>
        </w:rPr>
        <w:t>Разработка и реализация программ стажировок специалистов в рамках КООМЕТ.</w:t>
      </w:r>
    </w:p>
    <w:p>
      <w:pPr>
        <w:pStyle w:val="2095095"/>
        <w:rPr/>
      </w:pPr>
      <w:bookmarkStart w:id="20" w:name="__RefHeading___Toc137556708"/>
      <w:bookmarkEnd w:id="20"/>
      <w:r>
        <w:rPr/>
        <w:t>2.4 Состав участников и организационная структура КООМЕТ</w:t>
      </w:r>
    </w:p>
    <w:p>
      <w:pPr>
        <w:pStyle w:val="Heading3"/>
        <w:ind w:firstLine="567"/>
        <w:rPr/>
      </w:pPr>
      <w:bookmarkStart w:id="21" w:name="__RefHeading___Toc137556709"/>
      <w:bookmarkEnd w:id="21"/>
      <w:r>
        <w:rPr/>
        <w:t>2.4.1 Состав стран-участниц КООМЕТ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КООМЕТ – региональная организация, открытая для вступления в нее метрологических организаций заинтересованных стран различных регионов мира. Учитывая, что в состав КООМЕТ входят метрологические организации Европы, Азии, а также стран Латинской Америки, т.е. целого ряда регионов, было бы правильнее назвать КООМЕТ межрегиональной организацией (МРМО)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рост числа членов КООМЕТ (который имеет место как объективный процесс и обусловлен ростом эффективности деятельности и авторитета КООМЕТ) не является стратегической задачей нашей организации. Тем более, что с увеличением числа членов, к тому же расположенных на больших расстояниях от органа управления и друг друга, существенно затрудняет управляемость РМО и взаимодействие ее участников, даже при наличии у них современных информационных технологий и оперативных средств связи.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  <w:sz w:val="28"/>
          <w:szCs w:val="28"/>
        </w:rPr>
        <w:t xml:space="preserve">Важно, чтобы страна и их организации, вступающие в КООМЕТ, получили необходимый форум для сотрудничества в целях развития национальной метрологии, имели возможность использовать сотрудничество в КООМЕТ в качестве инструмента взаимодействия с соответствующими международными организациями по реализации глобальных соглашений, например </w:t>
      </w:r>
      <w:r>
        <w:rPr>
          <w:i/>
          <w:sz w:val="28"/>
          <w:szCs w:val="28"/>
          <w:lang w:val="en-US"/>
        </w:rPr>
        <w:t>CIP</w:t>
      </w:r>
      <w:r>
        <w:rPr>
          <w:i/>
          <w:sz w:val="28"/>
          <w:szCs w:val="28"/>
        </w:rPr>
        <w:t xml:space="preserve">М </w:t>
      </w:r>
      <w:r>
        <w:rPr>
          <w:i/>
          <w:sz w:val="28"/>
          <w:szCs w:val="28"/>
          <w:lang w:val="en-US"/>
        </w:rPr>
        <w:t>MRA</w:t>
      </w:r>
      <w:r>
        <w:rPr>
          <w:i/>
          <w:sz w:val="28"/>
          <w:szCs w:val="28"/>
        </w:rPr>
        <w:t>, и, что чрезвычайно важно, - являлись бы  активными участниками сотрудничества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КООМЕТ имеется потенциальный резерв на членство в этой РМО других стран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реди членов РМО (и это имеет место во многих региональных организациях) выделяется ядро – группа участников, которая активно сотрудничает и участвует в большинстве мероприятий РМО. Именно из числа этой группы избирается руководство организации, которое во многом и определяет стратегию и тактику ее деятельности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исключено, что состав этого ядра может изменяться, и здесь важно своевременно осуществлять саморегулирование состава руководства, исключая ставших пассивными членов и включая новых участников, активность деятельности которых заметно выросла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КООМЕТ речь, прежде всего, идет об институте президентства, вице-президентах и составе Совета Президента, руководителях структурных органов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последних, наряду с профессиональными качествами,  необходимо исходить также из принципа учета уровня развития в странах-участницах работ по тому или иному виду измерений, других метрологических работ, а также необходимости равномерности распределения руководителей структурных органов среди стран-участниц как залога их активного участия в сотрудничестве.</w:t>
      </w:r>
    </w:p>
    <w:p>
      <w:pPr>
        <w:pStyle w:val="31122"/>
        <w:rPr/>
      </w:pPr>
      <w:bookmarkStart w:id="22" w:name="__RefHeading___Toc137556710"/>
      <w:bookmarkEnd w:id="22"/>
      <w:r>
        <w:rPr/>
        <w:t>2.4.2 Состав представительства в КООМЕТ национальных  организаций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КООМЕТ – сотрудничество государственных метрологических учреждений (институтов)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</w:rPr>
        <w:t xml:space="preserve">В то же время Меморандумом определены сферы деятельности КООМЕТ – эталоны единиц физических величин, законодательная метрология, калибровка и аккредитация измерительных лабораторий. Как показано во вводной части раздела 2 настоящей Концепции, эти сферы сотрудничества КООМЕТ и сферы деятельности входящих в состав этой организации НМИ, </w:t>
      </w:r>
      <w:r>
        <w:rPr>
          <w:i/>
          <w:sz w:val="28"/>
          <w:szCs w:val="28"/>
        </w:rPr>
        <w:t>т.е. объекты и субъекты сотрудничества не всегда совпадают</w:t>
      </w:r>
      <w:r>
        <w:rPr>
          <w:sz w:val="28"/>
          <w:szCs w:val="28"/>
        </w:rPr>
        <w:t>, т.к. в ряде стран законодательной метрологией занимаются не НМИ, а другие организации, а для работ по аккредитации в странах созданы специальные органы и организации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аком положении дел могут иметь место следующие пути решения указанного противоре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если и дальше сотрудничество в области законодательной метрологии и аккредитации будет осуществляться в рамках КООМЕТ, то в его состав должны войти представители соответствующих организаций от тех стран, в которых за указанные работы отвечают не Н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60" w:after="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 в рамках КООМЕТ могут быть созданы специализированные структурные органы или самостоятельные специализированные региональные организации с представительством соответствующих национальных организаций.</w:t>
      </w:r>
    </w:p>
    <w:p>
      <w:pPr>
        <w:pStyle w:val="31122"/>
        <w:rPr/>
      </w:pPr>
      <w:bookmarkStart w:id="23" w:name="__RefHeading___Toc137556711"/>
      <w:bookmarkEnd w:id="23"/>
      <w:r>
        <w:rPr/>
        <w:t>2.4.3 Организационная структура КООМЕТ и ее совершенствование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 xml:space="preserve">Существующая структура КООМЕТ построена таким образом, </w:t>
      </w:r>
      <w:r>
        <w:rPr>
          <w:i/>
          <w:sz w:val="28"/>
        </w:rPr>
        <w:t>чтобы обеспечить сотрудничество в рамках данной региональной метрологической организации по всем основным его областям и направлениям, предусмотренным Меморандумом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 xml:space="preserve">Другим важным принципом построения структуры КООМЕТ </w:t>
      </w:r>
      <w:r>
        <w:rPr>
          <w:i/>
          <w:sz w:val="28"/>
        </w:rPr>
        <w:t>является ее достаточная степень разветвленности ее структурных и рабочих органов</w:t>
      </w:r>
      <w:r>
        <w:rPr>
          <w:sz w:val="28"/>
        </w:rPr>
        <w:t>, для того, чтобы была возможность привлечения к сотрудничеству как можно большего числа ученых и специалистов из метрологических организаций стран-участниц КООМЕТ и чтобы были созданы условия для самовыражения их личных научных амбиций и ответственности в качестве руководителей соответствующих органов КООМЕТ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>Учитывая универсальный характер, КООМЕТ с точки зрения сфер своей деятельности имеет значительный потенциал как в направлении дальнейшего развития отдельных областей сотрудничества, так и в углублении специализации по этим областям.</w:t>
      </w:r>
    </w:p>
    <w:p>
      <w:pPr>
        <w:pStyle w:val="Normal"/>
        <w:spacing w:before="60" w:after="60"/>
        <w:ind w:firstLine="567"/>
        <w:jc w:val="both"/>
        <w:rPr/>
      </w:pPr>
      <w:r>
        <w:rPr>
          <w:i/>
          <w:sz w:val="28"/>
        </w:rPr>
        <w:t>Процесс углубления специализации сотрудничества по отдельным областям</w:t>
      </w:r>
      <w:r>
        <w:rPr>
          <w:sz w:val="28"/>
        </w:rPr>
        <w:t xml:space="preserve"> заключается в осуществлении его на основе заключаемых соглашений и договоренностей и доведения специализации сотрудничества до уровня соответствующих специализированных региональных метрологических организаций. Это касается сотрудничества как в области эталонов, так и в законодательной метрологии и аккредитации.</w:t>
      </w:r>
    </w:p>
    <w:p>
      <w:pPr>
        <w:pStyle w:val="Normal"/>
        <w:spacing w:before="60" w:after="60"/>
        <w:ind w:firstLine="567"/>
        <w:jc w:val="both"/>
        <w:rPr>
          <w:sz w:val="28"/>
        </w:rPr>
      </w:pPr>
      <w:r>
        <w:rPr>
          <w:sz w:val="28"/>
        </w:rPr>
        <w:t>Эти процессы, как уже было показано в разделе 2.4.2, могут явиться причиной существенного увеличения числа представленных в КООМЕТ национальных организаций, изменения структуры КООМЕТ, потребуют изменения статуса и правил процедуры руководящего органа КООМЕТ, путем преобразования Комитета КООМЕТ, например, в Генеральную Ассамблею.</w:t>
      </w:r>
    </w:p>
    <w:p>
      <w:pPr>
        <w:pStyle w:val="Normal"/>
        <w:spacing w:before="60" w:after="60"/>
        <w:ind w:firstLine="567"/>
        <w:jc w:val="both"/>
        <w:rPr>
          <w:sz w:val="28"/>
        </w:rPr>
      </w:pPr>
      <w:r>
        <w:rPr>
          <w:sz w:val="28"/>
        </w:rPr>
        <w:t>Перспективой выглядит идея преемственности в руководящих органах КООМЕТ на верхнем уровне путем избрания заблаговременно, до окончания срока действующего руководителя, будущего руководителя и подключения его к работе на подготовительном этапе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</w:rPr>
        <w:t>В целях улучшения взаимодействия стран-участниц КООМЕТ друг с другом и Секретариатом необходимо обратить внимание на распространение опыта создания национальных секретариатов стран-участниц КООМЕТ. В настоящее время такие секретариаты функционируют пока лишь в Беларуси, Болгарии, Литве, России, Словакии, Украине. Создание аналогичных секретариатов в других странах-участницах КООМЕТ является важным условием дальнейшего повышения эффективности деятельности КООМЕТ. На очереди – создание и начало деятельности секретариатов структурных органов КООМЕТ.</w:t>
      </w:r>
    </w:p>
    <w:p>
      <w:pPr>
        <w:pStyle w:val="Normal"/>
        <w:spacing w:before="60" w:after="60"/>
        <w:ind w:firstLine="567"/>
        <w:jc w:val="both"/>
        <w:rPr>
          <w:bCs/>
        </w:rPr>
      </w:pPr>
      <w:r>
        <w:rPr>
          <w:sz w:val="28"/>
        </w:rPr>
        <w:t>Как результат структурных изменений и усовершенствований отдельно должны быть рассмотрены внутренние и особенно внешние связи соответствующих структурных органов КООМЕТ.</w:t>
      </w:r>
    </w:p>
    <w:p>
      <w:pPr>
        <w:pStyle w:val="Heading3"/>
        <w:ind w:left="1985" w:hanging="1418"/>
        <w:rPr/>
      </w:pPr>
      <w:bookmarkStart w:id="24" w:name="__RefHeading___Toc137556712"/>
      <w:bookmarkEnd w:id="24"/>
      <w:r>
        <w:rPr/>
        <w:t>2.4.3.1 Совершенствование организации и деятельности рабочих органов КООМЕТ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альнейшего повышения эффективности сотрудничества в рамках КООМЕТ является активизация и организационное совершенствование деятельности рабочих органов КООМЕТ – ТК и ПК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должна осуществляться на основе анализа деятельности соответствующих международных и региональных организаций – потенциальных партнеров ТК/ПК КООМЕТ, а также деятельности коллег ТК/ПК в КООМЕТ путем разработки и реализации соответствующих мероприятий по совершенствованию деятельности ТК/ПК, предусматривающих введение в практику работы ТК/ПК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стоянного состава не только ТК, но также и состава ПК, например, из числа корреспондентов и других специалистов стран-участниц КООМЕТ;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ведение Секретариатов ТК/ПК;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как регулярных заседаний ТК, так и, при необходимости, заседаний ПК;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бот по решению тех или иных проблем и развитие сотрудничества по соответствующему направлению на основе анкетирования и выявления потребностей стран-участниц и анализа сотрудничества других аналогичных РМО и их структурных органов;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еализацию, например, среднесрочных программ работ ТК/ПК;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заслушивание  отчетов о деятельности ПК;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подготовке и повышению квалификации специалистов ТК/ПК собственными силами или с привлечением ТК 4.</w:t>
      </w:r>
    </w:p>
    <w:p>
      <w:pPr>
        <w:pStyle w:val="3"/>
        <w:shd w:fill="auto" w:val="clear"/>
        <w:rPr>
          <w:color w:val="000000"/>
        </w:rPr>
      </w:pPr>
      <w:r>
        <w:rPr>
          <w:color w:val="000000"/>
        </w:rPr>
        <w:t>Важным направлением деятельности ТК остается установление связей и взаимодействия с соответствующими международными и региональными организациями или их органами.</w:t>
      </w:r>
    </w:p>
    <w:p>
      <w:pPr>
        <w:pStyle w:val="2095"/>
        <w:rPr/>
      </w:pPr>
      <w:bookmarkStart w:id="25" w:name="__RefHeading___Toc137556713"/>
      <w:bookmarkEnd w:id="25"/>
      <w:r>
        <w:rPr/>
        <w:t>2.5. Экономические аспекты деятельности КООМ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Меморандумом о сотрудничестве финансирование деятельности Секретариата осуществляется за счет средств председательствующей в Комитете КООМЕТ сторо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е Члены КООМЕТ могут оказывать на добровольной основе финансовую поддержку Секретариату, Совету Президента и другим органам КООМЕТ для осуществления конкрет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95"/>
        <w:rPr>
          <w:color w:val="000080"/>
        </w:rPr>
      </w:pPr>
      <w:bookmarkStart w:id="26" w:name="__RefHeading___Toc137556714"/>
      <w:bookmarkEnd w:id="26"/>
      <w:r>
        <w:rPr>
          <w:color w:val="000080"/>
        </w:rPr>
        <w:t>3. Реализация Концепции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1 Положения Концепции реализуются непосредственно, путем подготовки и реализации соответствующих предложений и мероприятий или путем внесения дополнений в Программы развития КООМЕТ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.2 Мероприятия по реализации Концепции можно сгруппировать следующим образом: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текста Концепции и информирование о ее положениях;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цепции через документы КООМЕТ;</w:t>
      </w:r>
    </w:p>
    <w:p>
      <w:pPr>
        <w:pStyle w:val="Normal"/>
        <w:numPr>
          <w:ilvl w:val="0"/>
          <w:numId w:val="7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нцепции через планы и программы сотрудничества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Эти мероприятия можно представить в виде плана действий по реализации Концепции с указанием исполнителей (прилагается)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Концепции КОМОЕТ позволит повысить эффективность сотрудничества и деятельности этой региональной метрологической организации, будет способствовать росту ее международного авторитета и авторитета в странах-участницах КООМЕТ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/>
      </w:pPr>
      <w:r>
        <w:rPr/>
        <w:t>План действий по реализации Концепции КООМ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45"/>
        <w:gridCol w:w="283"/>
        <w:gridCol w:w="1418"/>
        <w:gridCol w:w="425"/>
        <w:gridCol w:w="1498"/>
      </w:tblGrid>
      <w:tr>
        <w:trPr>
          <w:tblHeader w:val="true"/>
          <w:trHeight w:val="7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sz w:val="18"/>
                <w:szCs w:val="18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sz w:val="18"/>
                <w:szCs w:val="18"/>
              </w:rPr>
              <w:t>п/п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sz w:val="20"/>
                <w:szCs w:val="20"/>
              </w:rPr>
              <w:t>Исполнител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sz w:val="20"/>
                <w:szCs w:val="20"/>
              </w:rPr>
            </w:pPr>
            <w:r>
              <w:rPr>
                <w:rFonts w:cs="Lucida Console" w:ascii="Lucida Console" w:hAnsi="Lucida Console"/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Lucida Console" w:ascii="Lucida Console" w:hAnsi="Lucida Console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8"/>
                <w:u w:val="single"/>
                <w:lang w:val="en-US"/>
              </w:rPr>
              <w:t>I</w:t>
            </w:r>
            <w:r>
              <w:rPr>
                <w:b/>
                <w:i/>
                <w:sz w:val="26"/>
                <w:szCs w:val="28"/>
                <w:u w:val="single"/>
              </w:rPr>
              <w:t>. Распространение текста Концепции и информирование участников сотрудничества КООМЕТ  о ее основных положения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1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8"/>
              </w:rPr>
              <w:t>Рассылка текст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8"/>
              </w:rPr>
              <w:t>Концепции после ее принятия на заседании Комитета КООМЕТ всем членам Комит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кретариат КООМ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числе материалов заседания Комитета КООМЕТ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2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дание текста Концепции отдельной брошюрой на русском и английском язык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кретариат КООМ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 xml:space="preserve">Тираж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-100 экземпляро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3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еспечение брошюрой всех членом Комитета, председателей ТК и ПК, других органов КООМ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кретариат КООМ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4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евод (при необходимости) текста Концепции на национальные языки стран-участниц КООМЕТ и его распространение среди участников сотрудни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лены Комитета КООМ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5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8"/>
              </w:rPr>
              <w:t xml:space="preserve">Помещение текста Концепции на </w:t>
            </w:r>
            <w:r>
              <w:rPr>
                <w:sz w:val="26"/>
                <w:szCs w:val="28"/>
                <w:lang w:val="en-US"/>
              </w:rPr>
              <w:t>Web</w:t>
            </w:r>
            <w:r>
              <w:rPr>
                <w:sz w:val="26"/>
                <w:szCs w:val="28"/>
              </w:rPr>
              <w:t>-сайт КООМ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кретариат КООМЕТ, Администратор сай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6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правление Концепции в соответствующие международные и региональные организации или их структурные орга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кретариат КООМЕТ, Председатели Т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8"/>
                <w:u w:val="single"/>
                <w:lang w:val="en-US"/>
              </w:rPr>
              <w:t>II</w:t>
            </w:r>
            <w:r>
              <w:rPr>
                <w:b/>
                <w:i/>
                <w:sz w:val="26"/>
                <w:szCs w:val="28"/>
                <w:u w:val="single"/>
              </w:rPr>
              <w:t xml:space="preserve">. Реализация положений Концепции через нормативно-правовые 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8"/>
                <w:u w:val="single"/>
              </w:rPr>
            </w:pPr>
            <w:r>
              <w:rPr>
                <w:b/>
                <w:i/>
                <w:sz w:val="26"/>
                <w:szCs w:val="28"/>
                <w:u w:val="single"/>
              </w:rPr>
              <w:t>организационные документы КООМ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1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готовка предложений о внесении изменений и дополнений в Меморандум и Правила процедуры КООМ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бочая группа по подготовке Концеп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2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несение дополнений и изменений в положения о ТК/П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седатель Т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8"/>
                <w:u w:val="single"/>
                <w:lang w:val="en-US"/>
              </w:rPr>
              <w:t>III</w:t>
            </w:r>
            <w:r>
              <w:rPr>
                <w:b/>
                <w:i/>
                <w:sz w:val="26"/>
                <w:szCs w:val="28"/>
                <w:u w:val="single"/>
              </w:rPr>
              <w:t>. Реализация Концепции в тематике сотрудничества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3.1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ключение в планы и программы сотрудничества тем и работ с учетом положений Концепции в части направлений и тематики сотрудни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седатели ТК/П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6804"/>
      <w:gridCol w:w="1417"/>
    </w:tblGrid>
    <w:tr>
      <w:trPr>
        <w:trHeight w:val="568" w:hRule="atLeast"/>
      </w:trPr>
      <w:tc>
        <w:tcPr>
          <w:tcW w:w="141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/>
            <w:drawing>
              <wp:inline distT="0" distB="0" distL="0" distR="0">
                <wp:extent cx="448310" cy="23622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36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Lucida Console" w:hAnsi="Lucida Console" w:cs="Microsoft Sans Serif"/>
              <w:sz w:val="22"/>
              <w:szCs w:val="22"/>
            </w:rPr>
          </w:pPr>
          <w:r>
            <w:rPr>
              <w:rFonts w:cs="Microsoft Sans Serif" w:ascii="Lucida Console" w:hAnsi="Lucida Console"/>
              <w:b/>
              <w:bCs/>
              <w:sz w:val="22"/>
              <w:szCs w:val="22"/>
            </w:rPr>
            <w:t xml:space="preserve">КОНЦЕПЦИЯ СОТРУДНИЧЕСТВА И ДЕЯТЕЛЬНОСТИ КООМЕТ  </w:t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Lucida Console" w:hAnsi="Lucida Console" w:cs="Microsoft Sans Serif"/>
              <w:sz w:val="18"/>
              <w:szCs w:val="18"/>
            </w:rPr>
          </w:pPr>
          <w:r>
            <w:rPr>
              <w:rFonts w:cs="Microsoft Sans Serif" w:ascii="Lucida Console" w:hAnsi="Lucida Console"/>
              <w:b/>
              <w:bCs/>
              <w:sz w:val="18"/>
              <w:szCs w:val="18"/>
            </w:rPr>
            <w:t xml:space="preserve">&lt; </w:t>
          </w:r>
          <w:r>
            <w:rPr>
              <w:rFonts w:cs="Microsoft Sans Serif" w:ascii="Lucida Console" w:hAnsi="Lucida Console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fldChar w:fldCharType="separate"/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t>26</w:t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fldChar w:fldCharType="end"/>
          </w:r>
          <w:r>
            <w:rPr>
              <w:rFonts w:cs="Microsoft Sans Serif" w:ascii="Lucida Console" w:hAnsi="Lucida Console"/>
              <w:b/>
              <w:bCs/>
              <w:sz w:val="18"/>
              <w:szCs w:val="18"/>
            </w:rPr>
            <w:t xml:space="preserve"> &gt;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6804"/>
      <w:gridCol w:w="1417"/>
    </w:tblGrid>
    <w:tr>
      <w:trPr>
        <w:trHeight w:val="568" w:hRule="atLeast"/>
      </w:trPr>
      <w:tc>
        <w:tcPr>
          <w:tcW w:w="141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448310" cy="23622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236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Lucida Console" w:hAnsi="Lucida Console" w:cs="Microsoft Sans Serif"/>
              <w:b/>
              <w:b/>
              <w:bCs/>
              <w:sz w:val="22"/>
              <w:szCs w:val="22"/>
            </w:rPr>
          </w:pPr>
          <w:r>
            <w:rPr>
              <w:rFonts w:cs="Microsoft Sans Serif" w:ascii="Lucida Console" w:hAnsi="Lucida Console"/>
              <w:b/>
              <w:bCs/>
              <w:sz w:val="22"/>
              <w:szCs w:val="22"/>
            </w:rPr>
            <w:t xml:space="preserve">КОНЦЕПЦИЯ СОТРУДНИЧЕСТВА И ДЕЯТЕЛЬНОСТИ КООМЕТ  </w:t>
          </w:r>
        </w:p>
      </w:tc>
      <w:tc>
        <w:tcPr>
          <w:tcW w:w="141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Microsoft Sans Serif" w:ascii="Lucida Console" w:hAnsi="Lucida Console"/>
              <w:b/>
              <w:bCs/>
              <w:sz w:val="18"/>
              <w:szCs w:val="18"/>
            </w:rPr>
            <w:t xml:space="preserve">&lt; </w:t>
          </w:r>
          <w:r>
            <w:rPr>
              <w:rFonts w:cs="Microsoft Sans Serif" w:ascii="Lucida Console" w:hAnsi="Lucida Console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fldChar w:fldCharType="separate"/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t>28</w:t>
          </w:r>
          <w:r>
            <w:rPr>
              <w:sz w:val="18"/>
              <w:b/>
              <w:szCs w:val="18"/>
              <w:bCs/>
              <w:rFonts w:cs="Microsoft Sans Serif" w:ascii="Lucida Console" w:hAnsi="Lucida Console"/>
            </w:rPr>
            <w:fldChar w:fldCharType="end"/>
          </w:r>
          <w:r>
            <w:rPr>
              <w:rFonts w:cs="Microsoft Sans Serif" w:ascii="Lucida Console" w:hAnsi="Lucida Console"/>
              <w:b/>
              <w:bCs/>
              <w:sz w:val="18"/>
              <w:szCs w:val="18"/>
            </w:rPr>
            <w:t xml:space="preserve"> &gt;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1616"/>
        </w:tabs>
        <w:ind w:left="1616" w:hanging="936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4"/>
        </w:tabs>
        <w:ind w:left="1424" w:hanging="857"/>
      </w:pPr>
      <w:rPr/>
    </w:lvl>
    <w:lvl w:ilvl="1">
      <w:start w:val="1"/>
      <w:numFmt w:val="bullet"/>
      <w:lvlText w:val="­"/>
      <w:lvlJc w:val="left"/>
      <w:pPr>
        <w:tabs>
          <w:tab w:val="num" w:pos="1647"/>
        </w:tabs>
        <w:ind w:left="1647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2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567"/>
      <w:outlineLvl w:val="2"/>
    </w:pPr>
    <w:rPr>
      <w:rFonts w:ascii="Lucida Console" w:hAnsi="Lucida Console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40" w:right="40" w:hanging="0"/>
      <w:jc w:val="center"/>
      <w:outlineLvl w:val="3"/>
    </w:pPr>
    <w:rPr>
      <w:color w:val="000000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40" w:right="40" w:hanging="0"/>
      <w:jc w:val="center"/>
      <w:outlineLvl w:val="4"/>
    </w:pPr>
    <w:rPr>
      <w:b/>
      <w:bCs/>
      <w:color w:val="000000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" w:right="40" w:hanging="0"/>
      <w:jc w:val="center"/>
      <w:outlineLvl w:val="5"/>
    </w:pPr>
    <w:rPr>
      <w:b/>
      <w:bCs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firstLine="567"/>
      <w:outlineLvl w:val="6"/>
    </w:pPr>
    <w:rPr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Console" w:hAnsi="Lucida Console" w:cs="Lucida Console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i/>
      <w:iCs/>
      <w:sz w:val="26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Courier New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CC99" w:val="clear"/>
      <w:spacing w:before="60" w:after="60"/>
      <w:ind w:firstLine="567"/>
      <w:jc w:val="both"/>
    </w:pPr>
    <w:rPr>
      <w:color w:val="FF0000"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095">
    <w:name w:val="Стиль Заголовок 1 + Первая строка:  095 см"/>
    <w:basedOn w:val="Heading1"/>
    <w:qFormat/>
    <w:pPr>
      <w:numPr>
        <w:ilvl w:val="0"/>
        <w:numId w:val="0"/>
      </w:numPr>
      <w:spacing w:before="600" w:after="360"/>
      <w:ind w:firstLine="539"/>
      <w:outlineLvl w:val="9"/>
    </w:pPr>
    <w:rPr>
      <w:rFonts w:ascii="Lucida Console" w:hAnsi="Lucida Console" w:cs="Lucida Console"/>
      <w:bCs/>
      <w:sz w:val="40"/>
    </w:rPr>
  </w:style>
  <w:style w:type="paragraph" w:styleId="1095063">
    <w:name w:val="Стиль Заголовок 1 + Слева:  095 см Выступ:  063 см"/>
    <w:basedOn w:val="Heading1"/>
    <w:qFormat/>
    <w:pPr>
      <w:numPr>
        <w:ilvl w:val="0"/>
        <w:numId w:val="0"/>
      </w:numPr>
      <w:ind w:left="900" w:hanging="360"/>
      <w:outlineLvl w:val="9"/>
    </w:pPr>
    <w:rPr>
      <w:rFonts w:ascii="Lucida Console" w:hAnsi="Lucida Console" w:cs="Lucida Console"/>
      <w:bCs/>
      <w:sz w:val="40"/>
    </w:rPr>
  </w:style>
  <w:style w:type="paragraph" w:styleId="2095095">
    <w:name w:val="Стиль Заголовок 2 + Слева:  095 см Выступ:  095 см"/>
    <w:basedOn w:val="Heading2"/>
    <w:qFormat/>
    <w:pPr>
      <w:numPr>
        <w:ilvl w:val="0"/>
        <w:numId w:val="0"/>
      </w:numPr>
      <w:spacing w:before="600" w:after="240"/>
      <w:ind w:left="1078" w:hanging="539"/>
      <w:outlineLvl w:val="9"/>
    </w:pPr>
    <w:rPr>
      <w:rFonts w:ascii="Lucida Console" w:hAnsi="Lucida Console" w:cs="Times New Roman"/>
      <w:i w:val="false"/>
      <w:sz w:val="28"/>
      <w:szCs w:val="20"/>
    </w:rPr>
  </w:style>
  <w:style w:type="paragraph" w:styleId="2095">
    <w:name w:val="Стиль Заголовок 2 + Первая строка:  095 см"/>
    <w:basedOn w:val="Heading2"/>
    <w:qFormat/>
    <w:pPr>
      <w:numPr>
        <w:ilvl w:val="0"/>
        <w:numId w:val="0"/>
      </w:numPr>
      <w:spacing w:before="360" w:after="240"/>
      <w:ind w:firstLine="539"/>
      <w:outlineLvl w:val="9"/>
    </w:pPr>
    <w:rPr>
      <w:rFonts w:ascii="Lucida Console" w:hAnsi="Lucida Console" w:cs="Times New Roman"/>
      <w:i w:val="false"/>
      <w:sz w:val="28"/>
      <w:szCs w:val="20"/>
    </w:rPr>
  </w:style>
  <w:style w:type="paragraph" w:styleId="31122">
    <w:name w:val="Стиль Заголовок 3 + Слева:  1 см Выступ:  122 см"/>
    <w:basedOn w:val="Heading3"/>
    <w:qFormat/>
    <w:pPr>
      <w:numPr>
        <w:ilvl w:val="0"/>
        <w:numId w:val="0"/>
      </w:numPr>
      <w:spacing w:before="360" w:after="240"/>
      <w:ind w:left="1259" w:hanging="692"/>
      <w:outlineLvl w:val="9"/>
    </w:pPr>
    <w:rPr>
      <w:rFonts w:cs="Times New Roman"/>
      <w:szCs w:val="20"/>
    </w:rPr>
  </w:style>
  <w:style w:type="paragraph" w:styleId="10950631">
    <w:name w:val="Стиль Стиль Заголовок 1 + Слева:  095 см Выступ:  063 см + Слева:  ..."/>
    <w:basedOn w:val="1095063"/>
    <w:qFormat/>
    <w:pPr>
      <w:spacing w:before="600" w:after="360"/>
      <w:ind w:left="1276" w:hanging="73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3:10:00Z</dcterms:created>
  <dc:creator>Неизвестно</dc:creator>
  <dc:description/>
  <dc:language>en-US</dc:language>
  <cp:lastModifiedBy>Shabanov</cp:lastModifiedBy>
  <cp:lastPrinted>2006-06-08T20:26:00Z</cp:lastPrinted>
  <dcterms:modified xsi:type="dcterms:W3CDTF">2006-07-16T13:10:00Z</dcterms:modified>
  <cp:revision>2</cp:revision>
  <dc:subject/>
  <dc:title>ПРОЕКТ </dc:title>
</cp:coreProperties>
</file>